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小标宋简体"/>
          <w:bCs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常州市中小学生艺术展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舞蹈比赛获奖名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Cs/>
          <w:sz w:val="36"/>
          <w:szCs w:val="36"/>
          <w:u w:val="single"/>
          <w:shd w:fill="E5E5E5" w:val="clear"/>
        </w:rPr>
      </w:pPr>
      <w:r>
        <w:rPr>
          <w:rFonts w:eastAsia="黑体;SimHei" w:cs="黑体;SimHei" w:ascii="黑体;SimHei" w:hAnsi="黑体;SimHei"/>
          <w:bCs/>
          <w:sz w:val="36"/>
          <w:szCs w:val="36"/>
          <w:u w:val="single"/>
          <w:shd w:fill="E5E5E5" w:val="clear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小学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特等奖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3569"/>
      </w:tblGrid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报送学校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作品名称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龙城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快！快！快！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星韵学校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沐浴春风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第二实验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再现花木兰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新桥第二实验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折扇戏狮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经开区临津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《幸福</w:t>
            </w:r>
            <w:r>
              <w:rPr>
                <w:rFonts w:eastAsia="仿宋_GB2312" w:cs="Times New Roman" w:ascii="仿宋_GB2312" w:hAnsi="仿宋_GB2312"/>
                <w:sz w:val="24"/>
              </w:rPr>
              <w:t>APP</w:t>
            </w:r>
            <w:r>
              <w:rPr>
                <w:rFonts w:ascii="仿宋_GB2312" w:hAnsi="仿宋_GB2312" w:eastAsia="仿宋_GB2312"/>
                <w:sz w:val="24"/>
              </w:rPr>
              <w:t>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博爱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最后一球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龙虎塘实验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红星闪闪照我心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香槟湖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奇狮妙想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华润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你们告诉我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飞龙实验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一起到山顶》</w:t>
            </w:r>
          </w:p>
        </w:tc>
      </w:tr>
      <w:tr>
        <w:trPr>
          <w:trHeight w:val="48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龙锦小学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迎风飞扬》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/>
      </w:pPr>
      <w:r>
        <w:rPr/>
        <w:t>一等奖</w:t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3509"/>
      </w:tblGrid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报送学校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作品名称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花园第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一年级，我不怕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金坛区华罗庚实验学校新校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斑羚飞渡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湖塘桥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贴门神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新北区百草园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青春“舰 ”行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遥观中心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在他乡的日子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湖塘桥第二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振鹭于飞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河海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迎风飞扬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奔牛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围龙屋下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剑湖实验（小学部）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啊，草地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戚墅堰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再现花木兰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魏村中心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在他乡的日子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罗溪中心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化羽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虹景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再现花木兰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龙虎塘第二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一起到山顶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戚墅堰东方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小马奔腾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经开区第二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蓝色启梦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金坛区西城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迎风飞扬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星辰实验学校（小学部）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最亮的星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人民路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田山歌里稻谷香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金坛区东城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奇狮妙想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刘海粟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让我们荡起双桨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有光实验学校（小学部）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未来之旅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钟楼区昕弘实验学校（小学部）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最后一球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薛家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激情速道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雕庄中心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太空，你好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凤凰新城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凤凰图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星河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太空你好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冠英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快乐的小脚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局前街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七卜隆咚锵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怀德苑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有一个地方叫做故乡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金坛区华城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再现花木兰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新桥实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再现花木兰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朝阳新村第二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谁说女子不如男》</w:t>
            </w:r>
          </w:p>
        </w:tc>
      </w:tr>
      <w:tr>
        <w:trPr>
          <w:trHeight w:val="48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杨庄小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醒狮少年》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二等奖</w: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3477"/>
      </w:tblGrid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报送学校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作品名称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香梅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激情速道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平冈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风之马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李公朴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芳草萋萋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永平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美丽乡村我的家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经开区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小丫丫，小花花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小河中心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攀登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实验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丰收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青龙实验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快乐乒乓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实验小学分校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你们告诉我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华罗庚实验学校尧塘分校（小学部）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最后一球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经开区实验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你们告诉我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金坛区河滨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唱给你听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后周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小号手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文化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木兰辞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清凉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灿烂的日子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西林实验学校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俺是黄河水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五星实验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蒲公英的远行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外国语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幼女词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横林实验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梅花朵朵映文塔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第二实验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冲浪企鹅》</w:t>
            </w:r>
          </w:p>
        </w:tc>
      </w:tr>
      <w:tr>
        <w:trPr>
          <w:trHeight w:val="480" w:hRule="atLeast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马杭中心小学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新鞋子》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黑体;SimHei"/>
          <w:b/>
          <w:b/>
          <w:bCs/>
          <w:sz w:val="24"/>
        </w:rPr>
      </w:pPr>
      <w:r>
        <w:rPr>
          <w:rFonts w:eastAsia="仿宋_GB2312" w:cs="黑体;SimHei" w:ascii="仿宋_GB2312" w:hAnsi="仿宋_GB2312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中学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特等奖</w:t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3613"/>
      </w:tblGrid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报送学校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作品名称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泰村实验学校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黎明之前》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淹城初级中学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希望》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外国语学校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莲鼓 越歌行》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丽华中学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玉鸟》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奔牛高级中学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永不停息的脚步》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滨江中学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我的妈妈叫桂梅》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北郊初级中学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我的课堂，我的始发站》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一等奖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598"/>
      </w:tblGrid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报送学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作品名称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龙城初级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春嬉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薛家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雨涧春行图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武进区横林初级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我的妈妈叫桂梅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田家炳高级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青春骊歌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清潭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星星之火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翠竹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花开的时节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勤业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流光叙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北环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我我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人民路初级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流光叙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坛区第四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一叶浮沉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第三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登高抒怀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三河口高级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鱼梦鱼阳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第一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十八焕蝶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实验初级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中国妈妈》</w:t>
            </w:r>
          </w:p>
        </w:tc>
      </w:tr>
      <w:tr>
        <w:trPr>
          <w:trHeight w:val="48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正衡中学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逆时光》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b/>
          <w:bCs/>
          <w:sz w:val="24"/>
        </w:rPr>
        <w:t>二等奖</w:t>
      </w:r>
    </w:p>
    <w:tbl>
      <w:tblPr>
        <w:tblW w:w="7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521"/>
      </w:tblGrid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报送学校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作品名称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苏省华罗庚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青春一抹红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前黄实验学校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一起向未来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兰陵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追忆那抹红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虹景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淡妆浓抹总相宜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花园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生命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北区奔牛初级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花供今朝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前黄初级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绽放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北郊高级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青春之歌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正行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趣说巧鼓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进区星辰实验学校（初中部）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趣说巧鼓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东龙实验初级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云上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湖塘实验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“俏 ”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河海实验学校（初中部）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像风一样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经开区初级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六朝霏雨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第二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飞。遐想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武进区南夏墅初级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幸福的脚步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明德实验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时光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溧阳市燕湖初级中学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一条大河》</w:t>
            </w:r>
          </w:p>
        </w:tc>
      </w:tr>
      <w:tr>
        <w:trPr>
          <w:trHeight w:val="48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州市钟楼区昕弘实验学校（初中部）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采薇》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52:00Z</dcterms:created>
  <dc:creator>kylin</dc:creator>
  <dc:description/>
  <cp:keywords/>
  <dc:language>en-US</dc:language>
  <cp:lastModifiedBy>吴琳赟</cp:lastModifiedBy>
  <dcterms:modified xsi:type="dcterms:W3CDTF">2024-11-29T0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AD9F3376D4169918D65F4606DFE64_13</vt:lpwstr>
  </property>
  <property fmtid="{D5CDD505-2E9C-101B-9397-08002B2CF9AE}" pid="3" name="KSOProductBuildVer">
    <vt:lpwstr>2052-12.8.2.1112</vt:lpwstr>
  </property>
</Properties>
</file>