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实践挑战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0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170"/>
        <w:gridCol w:w="1523"/>
        <w:gridCol w:w="2845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□专科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企业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33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4-05-14T01:12:00Z</dcterms:modified>
  <cp:revision>6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CD585C681444B8A3CD63EAF47263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