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高效地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教以来担任班主任工作</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园教育管理工作</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获辖市（区）级以上行政“嘉奖”（考核“优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幼儿活动获得辖市（区）级表彰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市级以上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获得辖市（区）级以上幼儿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或辖市（区）级以上幼儿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担任班主任工作累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以上，其中任现职期间担任班主任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所带班级获得辖市（区）级以上教育行政部门表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教以来，承担小、中、大班的循环教学</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显著。任现职以来，开设过园际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辖市（区）级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公开活动（游戏）质量高并获得好评；或任现职以来，获得技能、教学、游戏、环境等评比辖市（区）级一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必须是第一承担人）；或任现职以来，获得评优课（教学基本功竞赛）辖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级一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教育主管部门组织的课堂教学能力考核获“良”以上等第（考核学科须与申报评审学科一致）。</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该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cs="宋体;SimSun" w:eastAsia="仿宋_GB2312"/>
          <w:color w:val="000000"/>
          <w:sz w:val="32"/>
          <w:szCs w:val="32"/>
        </w:rPr>
        <w:t>论文要有新意，有一定的理论水平，并对教育教学工作有较强的指导作用。</w:t>
      </w:r>
    </w:p>
    <w:p>
      <w:pPr>
        <w:pStyle w:val="Normal"/>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省级以上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以上教育主管部门委托组织或认可的论文评比中获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正式出版过幼儿教育专著或译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作为主要编写人员，参加编写由市级以上教育主管部门组织或在一定区域推广使用并正式出版的教材或教参，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以来，在核心期刊上独立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或在省级以上教育教学类公开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市教育局组织的教育科研能力测试等第为“优”。</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专业示范要求</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组织、有计划培养指导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或园级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辖市（区）级以上教育行政部门组织的师训、干训的培训任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学科组长</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且曾被评为园级以上优秀学科组。</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关于专职教科研人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科研人员除在多元评价中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在幼儿园从事教育教学工作累计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有丰富的教学经验。</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在本级区域开设讲座或教学示范活动年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其中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在上一级区域范围不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每学年到学校听课不少于</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节，专职科研人员不少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节。</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在省级以上公开出版发行的教育教学类刊物上独立或作为第一作者发表教育教学研究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其中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能较好地组织区域教科研工作，学科教学质量稳步提升，得到本学科教师一致认可，所指导教师测评度达到</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某一方面基本条件“略有欠缺”，可用同一方面的加权条件作适当弥补，且所有加权条件合计只能使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吴琳赟</cp:lastModifiedBy>
  <cp:lastPrinted>2017-04-05T14:32:00Z</cp:lastPrinted>
  <dcterms:modified xsi:type="dcterms:W3CDTF">2020-07-31T03:09:00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