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辖市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 xml:space="preserve">___________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________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dcterms:modified xsi:type="dcterms:W3CDTF">2024-04-09T08:47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