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如讽刺、挖苦、歧视、冷落等）幼儿行为，或粗暴对待幼儿家长，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掌握幼儿教育各领域的目标、内容和指导要点。任教以来担任班主任工作</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管理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获得园级以上综合性表彰奖励</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积极参加活动，获得辖市（区）级以上幼儿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幼儿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承担小、中、大班的循环教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优良。积极参与教育教学改革，不断探索有效教学，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园际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辖市（区）级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公开活动（游戏）质量高并获得好评；或任现职以来，获得技能、教学、游戏、环境等评比辖市（区）级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任现职以来，获得评优课（教学基本功竞赛）辖市（区）级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cs="宋体;SimSun"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独立或作为第一作者在省</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cs="宋体;SimSun" w:eastAsia="仿宋_GB2312"/>
          <w:color w:val="000000"/>
          <w:sz w:val="32"/>
          <w:szCs w:val="32"/>
        </w:rPr>
        <w:t>在教育主管部门委托组织或认可的论文评比中获市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辖市（区）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编写由市级以上教育行政部门组织或在一定区域推广使用并正式出版的教材或教参，本人独立撰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w:t>
      </w:r>
    </w:p>
    <w:p>
      <w:pPr>
        <w:pStyle w:val="Normal"/>
        <w:snapToGrid w:val="false"/>
        <w:spacing w:lineRule="exact" w:line="600"/>
        <w:ind w:firstLine="63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20-07-31T11:11:00Z</cp:lastPrinted>
  <dcterms:modified xsi:type="dcterms:W3CDTF">2023-06-25T02:26:00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