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常州市教师培训工作指导意见</w:t>
      </w:r>
    </w:p>
    <w:p>
      <w:pPr>
        <w:pStyle w:val="Normal"/>
        <w:spacing w:lineRule="exact" w:line="560"/>
        <w:ind w:firstLine="631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31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为全面贯彻中央和省深化新时代教师队伍建设改革的决策部署，落实教育部等五部门《教师教育振兴行动计划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8—20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）》，努力建设一支高素质专业化创新型教师队伍，特制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常州市教师培训工作（含幼儿园、中小学、职业学校，下同）指导意见。</w:t>
      </w:r>
    </w:p>
    <w:p>
      <w:pPr>
        <w:pStyle w:val="Normal"/>
        <w:spacing w:lineRule="exact" w:line="560"/>
        <w:ind w:firstLine="631"/>
        <w:rPr>
          <w:rFonts w:ascii="黑体;SimHei" w:hAnsi="黑体;SimHei" w:eastAsia="黑体;SimHei" w:cs="仿宋_GB2312"/>
          <w:color w:val="000000"/>
          <w:kern w:val="0"/>
          <w:sz w:val="32"/>
          <w:szCs w:val="32"/>
          <w:lang w:bidi="ar"/>
        </w:rPr>
      </w:pPr>
      <w:r>
        <w:rPr>
          <w:rFonts w:ascii="黑体;SimHei" w:hAnsi="黑体;SimHei" w:cs="仿宋_GB2312" w:eastAsia="黑体;SimHei"/>
          <w:color w:val="000000"/>
          <w:kern w:val="0"/>
          <w:sz w:val="32"/>
          <w:szCs w:val="32"/>
          <w:lang w:bidi="ar"/>
        </w:rPr>
        <w:t>一、总体要求</w:t>
      </w:r>
    </w:p>
    <w:p>
      <w:pPr>
        <w:pStyle w:val="Normal"/>
        <w:spacing w:lineRule="exact" w:line="560"/>
        <w:ind w:firstLine="634"/>
        <w:rPr>
          <w:rFonts w:ascii="楷体_GB2312" w:hAnsi="楷体_GB2312" w:eastAsia="楷体_GB2312" w:cs="仿宋_GB2312"/>
          <w:b/>
          <w:b/>
          <w:color w:val="000000"/>
          <w:kern w:val="0"/>
          <w:sz w:val="32"/>
          <w:szCs w:val="32"/>
          <w:lang w:bidi="ar"/>
        </w:rPr>
      </w:pPr>
      <w:r>
        <w:rPr>
          <w:rFonts w:ascii="楷体_GB2312" w:hAnsi="楷体_GB2312" w:cs="仿宋_GB2312" w:eastAsia="楷体_GB2312"/>
          <w:b/>
          <w:color w:val="000000"/>
          <w:kern w:val="0"/>
          <w:sz w:val="32"/>
          <w:szCs w:val="32"/>
          <w:lang w:bidi="ar"/>
        </w:rPr>
        <w:t>（一）指导思想</w:t>
      </w:r>
    </w:p>
    <w:p>
      <w:pPr>
        <w:pStyle w:val="Normal"/>
        <w:spacing w:lineRule="exact" w:line="560"/>
        <w:ind w:firstLine="631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以习近平新时代中国特色社会主义思想为指导，全面贯彻党的教育方针，聚焦“常有优学”对教师队伍的新要求，遵循教师成长发展规律，以贴近教师需求为基础，以优化课程配置为核心，以创新培训模式为支撑，完善教师培训体系，从源头上加强教师队伍建设，着力培养造就党和人民满意的师德高尚、业务精湛、结构合理、充满活力的教师队伍。</w:t>
      </w:r>
    </w:p>
    <w:p>
      <w:pPr>
        <w:pStyle w:val="Normal"/>
        <w:spacing w:lineRule="exact" w:line="560"/>
        <w:ind w:firstLine="634"/>
        <w:rPr>
          <w:rFonts w:ascii="楷体_GB2312" w:hAnsi="楷体_GB2312" w:eastAsia="楷体_GB2312" w:cs="仿宋_GB2312"/>
          <w:b/>
          <w:b/>
          <w:color w:val="000000"/>
          <w:kern w:val="0"/>
          <w:sz w:val="32"/>
          <w:szCs w:val="32"/>
          <w:lang w:bidi="ar"/>
        </w:rPr>
      </w:pPr>
      <w:r>
        <w:rPr>
          <w:rFonts w:ascii="楷体_GB2312" w:hAnsi="楷体_GB2312" w:cs="仿宋_GB2312" w:eastAsia="楷体_GB2312"/>
          <w:b/>
          <w:color w:val="000000"/>
          <w:kern w:val="0"/>
          <w:sz w:val="32"/>
          <w:szCs w:val="32"/>
          <w:lang w:bidi="ar"/>
        </w:rPr>
        <w:t>（二）基本原则</w:t>
      </w:r>
    </w:p>
    <w:p>
      <w:pPr>
        <w:pStyle w:val="Normal"/>
        <w:spacing w:lineRule="exact" w:line="560"/>
        <w:ind w:firstLine="634"/>
        <w:rPr/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  <w:lang w:bidi="ar"/>
        </w:rPr>
        <w:t>1.</w:t>
      </w: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  <w:lang w:bidi="ar"/>
        </w:rPr>
        <w:t>统筹规划。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围绕基础教育综合改革、劳动教育、信息化教学等国家级实验区和职教都市圈部省共建等改革重点，锚定“五育并举”“五项管理”“双减”落地等改革难点，统筹规划培训体系。</w:t>
      </w:r>
    </w:p>
    <w:p>
      <w:pPr>
        <w:pStyle w:val="Normal"/>
        <w:spacing w:lineRule="exact" w:line="560"/>
        <w:ind w:firstLine="634"/>
        <w:rPr/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  <w:lang w:bidi="ar"/>
        </w:rPr>
        <w:t>2.</w:t>
      </w: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  <w:lang w:bidi="ar"/>
        </w:rPr>
        <w:t>按需施训。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科学诊断教师培训需求，围绕课堂教学、作业管理、班级管理、家校共育等重点工作，精心制定培训方案，帮助教师树立科学的教育教学理念，提升解决教育教学实际问题的行动能力。</w:t>
      </w:r>
    </w:p>
    <w:p>
      <w:pPr>
        <w:pStyle w:val="Normal"/>
        <w:spacing w:lineRule="exact" w:line="560"/>
        <w:ind w:firstLine="634"/>
        <w:rPr/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  <w:lang w:bidi="ar"/>
        </w:rPr>
        <w:t>3.</w:t>
      </w: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  <w:lang w:bidi="ar"/>
        </w:rPr>
        <w:t>分类分层。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把握教师专业成长的阶段性特征，分层提供新入职教师、青年教师、骨干教师、领军型教师等培训项目，分类设计不同岗位属性、学科类别的培训方案，打造内容丰富、质量上乘的内容体系。</w:t>
      </w:r>
    </w:p>
    <w:p>
      <w:pPr>
        <w:pStyle w:val="Normal"/>
        <w:spacing w:lineRule="exact" w:line="560"/>
        <w:ind w:firstLine="634"/>
        <w:rPr/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  <w:lang w:bidi="ar"/>
        </w:rPr>
        <w:t>4.</w:t>
      </w: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  <w:lang w:bidi="ar"/>
        </w:rPr>
        <w:t>创新方式。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注重线上线下相结合、理论实践相结合，采用互联网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+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、集中研修、跟岗学习、现场诊断等多种形式，探索形式多样、活泼灵动的多元培训方式。</w:t>
      </w:r>
    </w:p>
    <w:p>
      <w:pPr>
        <w:pStyle w:val="Normal"/>
        <w:spacing w:lineRule="exact" w:line="560"/>
        <w:ind w:firstLine="634"/>
        <w:rPr>
          <w:rFonts w:ascii="楷体_GB2312" w:hAnsi="楷体_GB2312" w:eastAsia="楷体_GB2312" w:cs="仿宋_GB2312"/>
          <w:b/>
          <w:b/>
          <w:color w:val="000000"/>
          <w:kern w:val="0"/>
          <w:sz w:val="32"/>
          <w:szCs w:val="32"/>
          <w:lang w:bidi="ar"/>
        </w:rPr>
      </w:pPr>
      <w:r>
        <w:rPr>
          <w:rFonts w:ascii="楷体_GB2312" w:hAnsi="楷体_GB2312" w:cs="仿宋_GB2312" w:eastAsia="楷体_GB2312"/>
          <w:b/>
          <w:color w:val="000000"/>
          <w:kern w:val="0"/>
          <w:sz w:val="32"/>
          <w:szCs w:val="32"/>
          <w:lang w:bidi="ar"/>
        </w:rPr>
        <w:t>（三）目标任务</w:t>
      </w:r>
    </w:p>
    <w:p>
      <w:pPr>
        <w:pStyle w:val="Normal"/>
        <w:spacing w:lineRule="exact" w:line="560"/>
        <w:ind w:firstLine="631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全面开展需求诊断，教师培训的针对性显著提高；完成课程统筹，教师培训的积极性显著提高；探索多元模式，教师培训的吸引力显著提高；完善绩效评价，教师培训的实效性显著提高；做强信息化平台，教师培训的服务力显著提高，组织完成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96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项市级教师培训项目，大力提升教师核心素养和关键能力，落实立德树人根本任务。</w:t>
      </w:r>
    </w:p>
    <w:p>
      <w:pPr>
        <w:pStyle w:val="Normal"/>
        <w:spacing w:lineRule="exact" w:line="560"/>
        <w:ind w:firstLine="631"/>
        <w:rPr>
          <w:rFonts w:ascii="黑体;SimHei" w:hAnsi="黑体;SimHei" w:eastAsia="黑体;SimHei" w:cs="仿宋_GB2312"/>
          <w:color w:val="000000"/>
          <w:kern w:val="0"/>
          <w:sz w:val="32"/>
          <w:szCs w:val="32"/>
          <w:lang w:bidi="ar"/>
        </w:rPr>
      </w:pPr>
      <w:r>
        <w:rPr>
          <w:rFonts w:ascii="黑体;SimHei" w:hAnsi="黑体;SimHei" w:cs="仿宋_GB2312" w:eastAsia="黑体;SimHei"/>
          <w:color w:val="000000"/>
          <w:kern w:val="0"/>
          <w:sz w:val="32"/>
          <w:szCs w:val="32"/>
          <w:lang w:bidi="ar"/>
        </w:rPr>
        <w:t>二、重点任务</w:t>
      </w:r>
    </w:p>
    <w:p>
      <w:pPr>
        <w:pStyle w:val="Normal"/>
        <w:spacing w:lineRule="exact" w:line="560"/>
        <w:ind w:firstLine="634"/>
        <w:rPr>
          <w:rFonts w:ascii="楷体_GB2312" w:hAnsi="楷体_GB2312" w:eastAsia="楷体_GB2312" w:cs="仿宋_GB2312"/>
          <w:b/>
          <w:b/>
          <w:color w:val="000000"/>
          <w:kern w:val="0"/>
          <w:sz w:val="32"/>
          <w:szCs w:val="32"/>
          <w:lang w:bidi="ar"/>
        </w:rPr>
      </w:pPr>
      <w:r>
        <w:rPr>
          <w:rFonts w:ascii="楷体_GB2312" w:hAnsi="楷体_GB2312" w:cs="仿宋_GB2312" w:eastAsia="楷体_GB2312"/>
          <w:b/>
          <w:color w:val="000000"/>
          <w:kern w:val="0"/>
          <w:sz w:val="32"/>
          <w:szCs w:val="32"/>
          <w:lang w:bidi="ar"/>
        </w:rPr>
        <w:t>（一）聚焦综合素养，做优通识性培训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  <w:lang w:bidi="ar"/>
        </w:rPr>
        <w:t>1.</w:t>
      </w: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  <w:lang w:bidi="ar"/>
        </w:rPr>
        <w:t>提高师德素养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落实教育部《中小学教师培训课程指导标准（师德修养）》，将思想政治、师德师风教育列入各级各类教师培训“第一课”，实现师德培训全过程、全覆盖。开发“百名优秀教师”线上宣讲课，组建“常州好老师”线下巡讲团，大力宣传师德高尚、坚守一线、实绩突出、学生喜爱的优秀教师事迹。用好《常州市中小学师德师风建设学习手册》，系统开展师德专题教育。常态化开展师德失范警示教育，适时通报违反教师职业行为的典型案例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（责任部门：人事与教师工作处、市教师发展学院）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  <w:lang w:bidi="ar"/>
        </w:rPr>
        <w:t>2.</w:t>
      </w: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  <w:lang w:bidi="ar"/>
        </w:rPr>
        <w:t>提高法治安全素养。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推进教师法治教育培训，将法治教育纳入教师教育培训和管理全过程。举办法治建设骨干培训班，引入常州大学等高校师资，为全市政治骨干教师开设课程。加强与公安、消防、应急、红十字会等部门以及社会组织、家长的联动协作，加强校园应急演练，开展教职工心肺复苏和“应急救援员”培训。加强学校实验室危化品使用管理培训，提升实验室工作人员专业知识和应急能力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（责任部门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政策法规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、体育、卫生与艺术教育处、市教师发展学院、市教育科学研究院、市教育基本建设与装备管理中心）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  <w:lang w:bidi="ar"/>
        </w:rPr>
        <w:t>3.</w:t>
      </w: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  <w:lang w:bidi="ar"/>
        </w:rPr>
        <w:t>提高心理健康素养。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将心理健康教育纳入市级教师全员培训体系，开展每年不低于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0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学时的专题培训，提高全体教师有效开展学生心理辅导工作及自我心理调适的能力。开展每年不低于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80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学时的专业培训和临床心理咨询体验，提升中小学专兼职心理健康教育教师专业水平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（责任部门：德育处、市教师发展学院、市教育科学研究院、未成年人指导中心） 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  <w:lang w:bidi="ar"/>
        </w:rPr>
        <w:t>4.</w:t>
      </w: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  <w:lang w:bidi="ar"/>
        </w:rPr>
        <w:t>提高信息技术素养。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深入推进信息技术应用能力提升工程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.0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项目，引导教师拓展“互联网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+”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在教学领域的应用与实践，增强教师利用信息技术改进教育教学的意识和能力。推进国家级信息化教学实验区建设，开展“拥抱技术，创新教学”的任务驱动式培训，提升教师信息技术应用水平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（责任部门：市教师发展学院、市教育科学研究院、市教育基本建设与装备管理中心）</w:t>
      </w:r>
    </w:p>
    <w:p>
      <w:pPr>
        <w:pStyle w:val="Normal"/>
        <w:spacing w:lineRule="exact" w:line="560"/>
        <w:ind w:firstLine="634"/>
        <w:rPr>
          <w:rFonts w:ascii="楷体_GB2312" w:hAnsi="楷体_GB2312" w:eastAsia="楷体_GB2312" w:cs="仿宋_GB2312"/>
          <w:b/>
          <w:b/>
          <w:color w:val="000000"/>
          <w:kern w:val="0"/>
          <w:sz w:val="32"/>
          <w:szCs w:val="32"/>
          <w:lang w:bidi="ar"/>
        </w:rPr>
      </w:pPr>
      <w:r>
        <w:rPr>
          <w:rFonts w:ascii="楷体_GB2312" w:hAnsi="楷体_GB2312" w:cs="仿宋_GB2312" w:eastAsia="楷体_GB2312"/>
          <w:b/>
          <w:color w:val="000000"/>
          <w:kern w:val="0"/>
          <w:sz w:val="32"/>
          <w:szCs w:val="32"/>
          <w:lang w:bidi="ar"/>
        </w:rPr>
        <w:t>（二）聚焦重点难点，做强专题性培训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  <w:lang w:bidi="ar"/>
        </w:rPr>
        <w:t>5.</w:t>
      </w: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  <w:lang w:bidi="ar"/>
        </w:rPr>
        <w:t>提升课堂教学能力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充分发挥教科研训机构在推进区域课程改革、教学诊断、资源建设、成果推广等方面的重要作用，系统开展新课标新教材新高考、范导式教学、教师实验能力提升等培训，着力提升教师课堂教学水平。强化基于教学现场、走进真实课堂的案例教学培训模式，开展教学基本功、优质课展评等活动，指导教师解决实际教学问题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（责任部门：基础教育处、市教育科学研究院）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  <w:lang w:bidi="ar"/>
        </w:rPr>
        <w:t>6.</w:t>
      </w: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  <w:lang w:bidi="ar"/>
        </w:rPr>
        <w:t>提升作业设计能力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坚决扭转一些学校作业数量过多、质量不高、功能异化等突出问题，分层次分学科开展作业设计和管理专题培训，开展作业设计优秀案例评比、作业管理优秀案例评比，系统化选编、改编、创编符合学习规律、体现素质教育导向的基础性作业，加强综合性、项目式、主题式、大单元作业探究，促进中小学教师更好把握作业育人功能，创新作业类型方式，有效提高作业设计质量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（责任部门：基础教育处、市教育科学研究院）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 w:cs="仿宋_GB2312"/>
          <w:color w:val="FF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  <w:lang w:bidi="ar"/>
        </w:rPr>
        <w:t>7.</w:t>
      </w: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  <w:lang w:bidi="ar"/>
        </w:rPr>
        <w:t>提升班级管理能力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立足新时代班主任工作特点，建设一批班主任培训课程，丰富班主任培训内容。以讲座报告、案例分析、讨论交流、观摩考察等形式，开展班主任、名班主任、德育骨干等梯队化培训，提升班主任工作专业化水平。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（责任部门：德育处、市教师发展学院）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  <w:lang w:bidi="ar"/>
        </w:rPr>
        <w:t>8.</w:t>
      </w: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  <w:lang w:bidi="ar"/>
        </w:rPr>
        <w:t>提升家校共育能力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开展未成年人成长指导师、家庭教育指导师、“青果父母学堂”等培训，遴选一批优秀的家庭教育指导师，开发一批优质的网络培训课程，引导教师推进协同育人共同体建设。支持教师通过互派、志愿服务等多种形式，参与或指导公益性家庭教育活动，加强教师家校合作技能培养。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（责任部门：德育处、市未成年人成长指导中心）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  <w:lang w:bidi="ar"/>
        </w:rPr>
        <w:t>9.</w:t>
      </w: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  <w:lang w:bidi="ar"/>
        </w:rPr>
        <w:t>提升产教融合能力。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突出产教融合特征，构建政、校、企协同的双师型教师培训机制。推进职教教师教育协同创新实验区建设，依托在常应用型本科高校和高水平高职院校专家团队，建构覆盖职业标准、专业教学标准、职业技能等级证书标准、行业企业先进技术的培训内容体系。重点开展职师教学、教科研、产业服务等能力提升培训。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（责任部门：高等教育与职业教育处、市教师发展学院、市教育科学研究院、职教发展中心）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  <w:lang w:bidi="ar"/>
        </w:rPr>
        <w:t>10.</w:t>
      </w: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  <w:lang w:bidi="ar"/>
        </w:rPr>
        <w:t>提升综合评价能力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根据《深化新时代教育评价改革总体方案》和《新时代推进普通高中育人方式改革的指导意见》等文件精神，开展省市优质幼儿园创建、国家义务教育质量监测、高中学生综合素质评价、学科命题指导等专题培训，引导教师树立多元评价理念。建设中小幼一体化生涯教育培训课程，为教师提供具有针对性的生涯教育相关培训和继续教育，打造专业化的中小学生涯教育教师队伍。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（责任部门：基础教育处、德育处、督导处、市教育科学研究院）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bidi="ar"/>
        </w:rPr>
        <w:t>11.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bidi="ar"/>
        </w:rPr>
        <w:t>提升五育融合能力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加强大中小思政课一体化建设，深化课程思政与思政课程协同育人效应。加大艺术、体育和劳动教育等教师培训力度，开展深化学校体育改革、美育、劳动教育等项目培训，提升广大教师促进学生德智体美劳全面发展的能力。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（责任部门：德育处、体育、卫生与艺术教育处、市教育科学研究院、市教育基本建设与装备管理中心、市青少年活动中心）</w:t>
      </w:r>
    </w:p>
    <w:p>
      <w:pPr>
        <w:pStyle w:val="Normal"/>
        <w:spacing w:lineRule="exact" w:line="560"/>
        <w:ind w:firstLine="634"/>
        <w:rPr>
          <w:rFonts w:ascii="楷体_GB2312" w:hAnsi="楷体_GB2312" w:eastAsia="楷体_GB2312" w:cs="仿宋_GB2312"/>
          <w:b/>
          <w:b/>
          <w:color w:val="000000"/>
          <w:kern w:val="0"/>
          <w:sz w:val="32"/>
          <w:szCs w:val="32"/>
          <w:lang w:bidi="ar"/>
        </w:rPr>
      </w:pPr>
      <w:r>
        <w:rPr>
          <w:rFonts w:ascii="楷体_GB2312" w:hAnsi="楷体_GB2312" w:cs="仿宋_GB2312" w:eastAsia="楷体_GB2312"/>
          <w:b/>
          <w:color w:val="000000"/>
          <w:kern w:val="0"/>
          <w:sz w:val="32"/>
          <w:szCs w:val="32"/>
          <w:lang w:bidi="ar"/>
        </w:rPr>
        <w:t>（三）聚焦持续发展，做精梯队性培训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lang w:bidi="ar"/>
        </w:rPr>
        <w:t>12.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bidi="ar"/>
        </w:rPr>
        <w:t>智能化推进青年教师成长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启动实施新入职教师职业素养测试，把好教师职业素养“入口关”。开展青年教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Cedu-ai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场景化训练项目，通过 “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AI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场景演练系统”，重点提升青年教师班级管理、家校沟通、危机处理等教育技能。开展青年教师“三字一话”技能“大比武”，提升教师基本专业技能素养。深入推进“名师大学堂”“名师导教”项目，辐射带动青年教师专业成长。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（责任部门：人事与教师工作处、市教师发展学院、市教育科学研究院、统战与群工处）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  <w:lang w:bidi="ar"/>
        </w:rPr>
        <w:t>13.</w:t>
      </w: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  <w:lang w:bidi="ar"/>
        </w:rPr>
        <w:t>项目化推进骨干教师发展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加强“三名”工程、“四有”好老师、名师工作室、乡村骨干教师培育站等团队建设，加强优秀教师城乡牵手行动、优秀教师跟岗锻炼、学带高研班等项目推进，形成有常州特色、可推广的成果和案例，加快建设一支师德高尚、理念先进、业务精湛、数量众多、结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构合理的骨干教师队伍，促进城乡教育优质均衡发展。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（责任部门：人事与教师工作处、市教师发展学院、市教育科学研究院）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bidi="ar"/>
        </w:rPr>
        <w:t>14.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bidi="ar"/>
        </w:rPr>
        <w:t>专业化推进领军人才培育。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依托华师大、南师大、江理工等高校专业力量，加强“四有”好老师团队领衔人、市名师工作室领衔人、拔尖创新后备人才培养导师、青年教师英才的培养力度。深化博导工作站、高校访学等培训项目，依托省级及以上名师优师，定向带培特级后备、学科带头人等梯队教师成长，加快培育一批全省有知名度、全国有影响力的教育领域领军人才。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（责任部门：人事与教师工作处、基础教育处、市教师发展学院、市教育科学研究院）</w:t>
      </w:r>
    </w:p>
    <w:p>
      <w:pPr>
        <w:pStyle w:val="Normal"/>
        <w:spacing w:lineRule="exact" w:line="560"/>
        <w:ind w:firstLine="631"/>
        <w:rPr>
          <w:rFonts w:ascii="黑体;SimHei" w:hAnsi="黑体;SimHei" w:eastAsia="黑体;SimHei" w:cs="仿宋_GB2312"/>
          <w:color w:val="000000"/>
          <w:kern w:val="0"/>
          <w:sz w:val="32"/>
          <w:szCs w:val="32"/>
          <w:lang w:bidi="ar"/>
        </w:rPr>
      </w:pPr>
      <w:r>
        <w:rPr>
          <w:rFonts w:ascii="黑体;SimHei" w:hAnsi="黑体;SimHei" w:cs="仿宋_GB2312" w:eastAsia="黑体;SimHei"/>
          <w:color w:val="000000"/>
          <w:kern w:val="0"/>
          <w:sz w:val="32"/>
          <w:szCs w:val="32"/>
          <w:lang w:bidi="ar"/>
        </w:rPr>
        <w:t>三、保障措施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楷体_GB2312" w:hAnsi="楷体_GB2312" w:cs="仿宋_GB2312" w:eastAsia="楷体_GB2312"/>
          <w:b/>
          <w:color w:val="000000"/>
          <w:kern w:val="0"/>
          <w:sz w:val="32"/>
          <w:szCs w:val="32"/>
          <w:lang w:bidi="ar"/>
        </w:rPr>
        <w:t>（一）加强组织领导。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加强全市教师培训工作的统筹规划，形成部门合力，促进市区校联动，分类分层精准施训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组建市级培训专家库，发挥教科研训人员、特级教师、正高级教师等优秀教育人才的引领示范作用。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加强市区两级教师发展机构建设，落实区域主体责任，确保各级培训优势互补。完善各级各类学校培训机制，为教师专业能力提升创设条件、做好保障。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（责任部门：人事与教师工作处、市教师发展学院）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楷体_GB2312" w:hAnsi="楷体_GB2312" w:cs="仿宋_GB2312" w:eastAsia="楷体_GB2312"/>
          <w:b/>
          <w:color w:val="000000"/>
          <w:kern w:val="0"/>
          <w:sz w:val="32"/>
          <w:szCs w:val="32"/>
          <w:lang w:bidi="ar"/>
        </w:rPr>
        <w:t>（二）加强平台建设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推进教师发展示范基地校建设，充分发挥基地校在优化校本研修、推进教研课改、承担教师培训、加强与师范院校合作等方面的示范引领作用。加大常州教师发展信息化平台建设，实现与省平台对接，为广大教师提供个性化选课菜单、便捷式报名服务、智能化培训提醒、实时性课时跟踪、公正性评价机会、年度培训成绩单。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（责任部门：人事与教师工作处、市教师发展学院）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楷体_GB2312" w:hAnsi="楷体_GB2312" w:cs="仿宋_GB2312" w:eastAsia="楷体_GB2312"/>
          <w:b/>
          <w:color w:val="000000"/>
          <w:kern w:val="0"/>
          <w:sz w:val="32"/>
          <w:szCs w:val="32"/>
          <w:lang w:bidi="ar"/>
        </w:rPr>
        <w:t>（三）加强经费保障。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各辖市（区）按照不低于当地教师工资总额的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.5%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安排教师培训经费，各级各类学校按照年度公用经费预算总额的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5%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安排校内教师培训经费。在市职业教育高质量发展专项资金中增列职教师资培训支持项目。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（责任部门：发展规划与财务处）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楷体_GB2312" w:hAnsi="楷体_GB2312" w:cs="仿宋_GB2312" w:eastAsia="楷体_GB2312"/>
          <w:b/>
          <w:color w:val="000000"/>
          <w:kern w:val="0"/>
          <w:sz w:val="32"/>
          <w:szCs w:val="32"/>
          <w:lang w:bidi="ar"/>
        </w:rPr>
        <w:t>（四）加强绩效评价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健全教师培训质量评估体系，通过教师评价、专家抽评、第三方评估、大数据分析等方式，建立培训绩效反馈机制，不断完善教师培训工作。将教师培训工作情况纳入学校综合素质督导指标体系，助力教师队伍整体素质提升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（责任部门：人事与教师工作处、督导处、市教师发展学院）</w:t>
      </w:r>
    </w:p>
    <w:p>
      <w:pPr>
        <w:pStyle w:val="Normal"/>
        <w:spacing w:lineRule="exact" w:line="560"/>
        <w:ind w:firstLine="631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</w:r>
    </w:p>
    <w:p>
      <w:pPr>
        <w:pStyle w:val="Normal"/>
        <w:spacing w:lineRule="exact" w:line="560"/>
        <w:ind w:firstLine="631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附件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02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年常州市教师市级培训计划</w:t>
      </w:r>
    </w:p>
    <w:p>
      <w:pPr>
        <w:pStyle w:val="Normal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  <w:lang w:bidi="ar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361" w:bottom="1985"/>
      <w:pgNumType w:start="3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200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1:42:00Z</dcterms:created>
  <dc:creator>Administrator</dc:creator>
  <dc:description/>
  <cp:keywords/>
  <dc:language>en-US</dc:language>
  <cp:lastModifiedBy>吴琳赟</cp:lastModifiedBy>
  <dcterms:modified xsi:type="dcterms:W3CDTF">2022-02-17T02:58:00Z</dcterms:modified>
  <cp:revision>5</cp:revision>
  <dc:subject/>
  <dc:title>常教复〔2018〕1号</dc:title>
</cp:coreProperties>
</file>