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附件</w:t>
      </w:r>
      <w:r>
        <w:rPr>
          <w:rFonts w:eastAsia="黑体;um" w:ascii="黑体;um" w:hAnsi="黑体;um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常州市名教师工作室领衔人申报表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（中小学教学类）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"/>
        <w:gridCol w:w="355"/>
        <w:gridCol w:w="830"/>
        <w:gridCol w:w="590"/>
        <w:gridCol w:w="355"/>
        <w:gridCol w:w="959"/>
        <w:gridCol w:w="227"/>
        <w:gridCol w:w="47"/>
        <w:gridCol w:w="720"/>
        <w:gridCol w:w="540"/>
        <w:gridCol w:w="180"/>
        <w:gridCol w:w="180"/>
        <w:gridCol w:w="414"/>
        <w:gridCol w:w="533"/>
        <w:gridCol w:w="313"/>
        <w:gridCol w:w="575"/>
        <w:gridCol w:w="304"/>
        <w:gridCol w:w="1321"/>
      </w:tblGrid>
      <w:tr>
        <w:trPr>
          <w:trHeight w:val="624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职务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取得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教师专业荣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号及取得时间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有违纪、违规、违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有偿家教记录或举报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地址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7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成就</w:t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教学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青年教师培养实绩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市级及以上课题主持情况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单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级别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项时间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公开发表的学科教育教学论文（第一作者）或教学专著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或论著名称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刊物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名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别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或出版时间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市级及以上相关荣誉获得情况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誉名称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发单位</w:t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8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（区）教育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教育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dcterms:modified xsi:type="dcterms:W3CDTF">2023-11-15T0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2AB39E9534B08B12B91A27A87BA9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