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全省高校青年教师思政微课大赛初赛报名表</w:t>
      </w:r>
    </w:p>
    <w:p>
      <w:pPr>
        <w:pStyle w:val="Normal"/>
        <w:spacing w:lineRule="auto" w:line="480"/>
        <w:jc w:val="lef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报送单位：                      联系人：             联系电话：      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20"/>
        <w:gridCol w:w="1713"/>
        <w:gridCol w:w="1383"/>
        <w:gridCol w:w="1383"/>
        <w:gridCol w:w="1404"/>
        <w:gridCol w:w="1540"/>
      </w:tblGrid>
      <w:tr>
        <w:trPr>
          <w:trHeight w:val="70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主讲人姓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民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出生年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联系电话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工作单位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职称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参赛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名称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授课受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群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课程简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（</w:t>
            </w: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00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以内）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视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申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工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023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295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意见</w:t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  <w:t>2023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彩云繁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方正彩云繁体" w:hAnsi="等线;方正彩云繁体" w:eastAsia="等线;方正彩云繁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7:19:00Z</dcterms:created>
  <dc:creator>毕鸣</dc:creator>
  <dc:description/>
  <cp:keywords/>
  <dc:language>en-US</dc:language>
  <cp:lastModifiedBy>吴琳赟</cp:lastModifiedBy>
  <dcterms:modified xsi:type="dcterms:W3CDTF">2023-07-24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FD0CB93714B25B9B710599ECDDB1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