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单位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岗位等级晋升评分参考标准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下表中涉及的年限均为年－年）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0"/>
        <w:gridCol w:w="2625"/>
        <w:gridCol w:w="2262"/>
        <w:gridCol w:w="2286"/>
      </w:tblGrid>
      <w:tr>
        <w:trPr>
          <w:trHeight w:val="777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一、基本条件</w:t>
            </w:r>
          </w:p>
        </w:tc>
      </w:tr>
      <w:tr>
        <w:trPr>
          <w:trHeight w:val="587" w:hRule="atLeas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内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是否符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说明</w:t>
            </w:r>
          </w:p>
        </w:tc>
      </w:tr>
      <w:tr>
        <w:trPr>
          <w:trHeight w:val="8537" w:hRule="atLeas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遵守宪法和法律，忠诚人民的教育事业，认真贯彻国家的教育方针，具有良好的思想政治素质和职业道德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热爱学生，爱岗敬业，为人师表，近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无师德失范行为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长期坚守教育教学一线，服从学校工作安排，认真履行工作职责，教育教学实绩受到学生、学校、家长认可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符合岗位晋升的基本年限；</w:t>
            </w:r>
          </w:p>
          <w:p>
            <w:pPr>
              <w:pStyle w:val="Normal"/>
              <w:spacing w:lineRule="exact" w:line="460"/>
              <w:rPr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5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近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年度考核均达到“合格”及以上等次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是（    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否（    ）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基本条件不列入加分项；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各等级教师岗位聘用的基本年限：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副高级教师五级岗位须受聘六级岗位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以上，六级岗位须受聘七级岗位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以上；中级教师八级岗位须受聘九级岗位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以上，九级岗位须受聘十级岗位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以上；初级教师十一级岗位须受聘十二级岗位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以上。</w:t>
            </w:r>
          </w:p>
        </w:tc>
      </w:tr>
      <w:tr>
        <w:trPr>
          <w:trHeight w:val="601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bCs/>
                <w:sz w:val="28"/>
                <w:szCs w:val="28"/>
              </w:rPr>
              <w:t>二、加分条件</w:t>
            </w:r>
          </w:p>
        </w:tc>
      </w:tr>
      <w:tr>
        <w:trPr>
          <w:trHeight w:val="510" w:hRule="exac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内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分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um" w:hAnsi="黑体;um" w:eastAsia="黑体;um" w:cs="黑体;um"/>
                <w:sz w:val="22"/>
                <w:szCs w:val="22"/>
              </w:rPr>
            </w:pPr>
            <w:r>
              <w:rPr>
                <w:rFonts w:ascii="黑体;um" w:hAnsi="黑体;um" w:cs="黑体;um" w:eastAsia="黑体;um"/>
                <w:sz w:val="22"/>
                <w:szCs w:val="22"/>
              </w:rPr>
              <w:t>说明</w:t>
            </w:r>
          </w:p>
        </w:tc>
      </w:tr>
      <w:tr>
        <w:trPr>
          <w:trHeight w:val="1045" w:hRule="atLeas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从事专业技术工作年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教师的教龄按政策规定核定，非主系列专技人员为从事本专业技术工作的年限。</w:t>
            </w:r>
          </w:p>
        </w:tc>
      </w:tr>
      <w:tr>
        <w:trPr>
          <w:trHeight w:val="454" w:hRule="exac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担任现专业技术职务工作年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2021" w:hRule="atLeas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担任现专业技术职务以来从事管理工作年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校级正职领导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；副职领导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.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中层正职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，副职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.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班主任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教研组长、年级组长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备课组长、年级副组长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年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2"/>
                <w:szCs w:val="22"/>
              </w:rPr>
              <w:t>兼职人员每年按最高分计，总分不超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2"/>
                <w:szCs w:val="22"/>
              </w:rPr>
              <w:t>分。</w:t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从事专业技术工作以来的主要业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综合荣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省级及以上综合荣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综合荣誉、专业称号、辐射影响分别取最高分，只记一项，不累加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综合荣誉仅限党委、政府、教育行政部门认定的荣誉类型；如“五一劳动奖章”、劳动模范、优秀教师、特级教师、省教学名师、先进工作者、优秀教育工作者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其他奖项由各单位制定方案酌情加分。</w:t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级及以上综合荣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专业称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特级教师后备人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学科带头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骨干教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教学能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教坛新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辐射影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省级名师工作室主持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市级名师工作室主持人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分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乡村骨干培育站主持人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名师导教”导师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sz w:val="22"/>
                <w:szCs w:val="22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pacing w:val="-20"/>
                <w:sz w:val="22"/>
                <w:szCs w:val="22"/>
              </w:rPr>
              <w:t>优秀教师城乡牵手”导师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</w:tr>
      <w:tr>
        <w:trPr>
          <w:trHeight w:val="951" w:hRule="exac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pacing w:val="-2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5.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担任现专业技术职务以来教书育人实绩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2"/>
                <w:szCs w:val="22"/>
              </w:rPr>
              <w:t>各单位综合考虑学段特点、办学规模、发展需求、工作实绩等内容，制定具体评分规则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bCs/>
          <w:sz w:val="22"/>
          <w:szCs w:val="22"/>
        </w:rPr>
      </w:pPr>
      <w:r>
        <w:rPr>
          <w:rFonts w:ascii="仿宋_GB2312" w:hAnsi="仿宋_GB2312" w:cs="仿宋_GB2312" w:eastAsia="仿宋_GB2312"/>
          <w:bCs/>
          <w:sz w:val="22"/>
          <w:szCs w:val="22"/>
        </w:rPr>
        <w:t>备注：本标准供参考，各单位需根据实际情况制定本单位的具体评分细则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3:00Z</dcterms:created>
  <dc:creator>user</dc:creator>
  <dc:description/>
  <cp:keywords/>
  <dc:language>en-US</dc:language>
  <cp:lastModifiedBy>吴琳赟</cp:lastModifiedBy>
  <cp:lastPrinted>2023-06-15T16:15:00Z</cp:lastPrinted>
  <dcterms:modified xsi:type="dcterms:W3CDTF">2023-06-26T07:56:00Z</dcterms:modified>
  <cp:revision>2</cp:revision>
  <dc:subject/>
  <dc:title>关于岗位设置方案实施中若干问题的处理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8BC5300024202880830DCEAE0413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