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常州市教育系统“光荣在岗三十年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优秀教师推荐名额分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104"/>
        <w:gridCol w:w="3511"/>
      </w:tblGrid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区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数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溧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textAlignment w:val="center"/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要统筹考虑本地区不同类型学校，兼顾不同学段、城市、县镇和乡村学校，兼顾公办教育和民办教育学校、教育机构等。</w:t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金坛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武进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新北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天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钟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经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局属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总计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  <w:t>20</w:t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_GB2312" w:cs="宋体;SimSun"/>
                <w:color w:val="FF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FF0000"/>
                <w:kern w:val="0"/>
                <w:sz w:val="24"/>
                <w:szCs w:val="32"/>
                <w:lang w:bidi="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3-06-12T0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972BC81B8745229B564C5C1589584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