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启蒙专项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1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296"/>
        <w:gridCol w:w="1539"/>
        <w:gridCol w:w="2703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8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3:00Z</dcterms:created>
  <dc:creator>王旭</dc:creator>
  <dc:description/>
  <cp:keywords/>
  <dc:language>en-US</dc:language>
  <cp:lastModifiedBy>吴琳赟</cp:lastModifiedBy>
  <cp:lastPrinted>2023-05-15T16:30:00Z</cp:lastPrinted>
  <dcterms:modified xsi:type="dcterms:W3CDTF">2023-05-22T02:32:00Z</dcterms:modified>
  <cp:revision>2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3441B685F4CDB8C8131CCAD5392D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