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创业实践挑战赛报名表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20" w:fmt="decimal"/>
          <w:formProt w:val="false"/>
          <w:textDirection w:val="lrTb"/>
          <w:docGrid w:type="lines" w:linePitch="312" w:charSpace="0"/>
        </w:sectPr>
      </w:pP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25"/>
        <w:gridCol w:w="1170"/>
        <w:gridCol w:w="1523"/>
        <w:gridCol w:w="2845"/>
        <w:gridCol w:w="1789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全称（盖章）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组别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中职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□专科组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□本科组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在相应栏目划“√”）</w:t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企业名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统一社会信用代码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团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成员（限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限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号</w:t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介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项目特色亮点概述，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备注：本表为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单页，请置于申报材料第一页。</w:t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33:00Z</dcterms:created>
  <dc:creator>王旭</dc:creator>
  <dc:description/>
  <cp:keywords/>
  <dc:language>en-US</dc:language>
  <cp:lastModifiedBy>吴琳赟</cp:lastModifiedBy>
  <cp:lastPrinted>2023-05-22T10:31:00Z</cp:lastPrinted>
  <dcterms:modified xsi:type="dcterms:W3CDTF">2023-05-22T02:31:00Z</dcterms:modified>
  <cp:revision>2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CD585C681444B8A3CD63EAF47263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