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苏乡永助”资助育人主题优秀书法</w:t>
      </w:r>
      <w:r>
        <w:rPr>
          <w:rStyle w:val="InternetLink"/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</w:rPr>
        <w:t>作品名单</w:t>
      </w:r>
    </w:p>
    <w:p>
      <w:pPr>
        <w:pStyle w:val="Normal"/>
        <w:widowControl/>
        <w:spacing w:lineRule="exact" w:line="360"/>
        <w:jc w:val="center"/>
        <w:rPr>
          <w:rStyle w:val="InternetLink"/>
          <w:rFonts w:ascii="仿宋_GB2312" w:hAnsi="仿宋_GB2312" w:eastAsia="仿宋_GB2312" w:cs="仿宋_GB2312"/>
          <w:b/>
          <w:b/>
          <w:bCs/>
          <w:color w:val="000000"/>
          <w:sz w:val="24"/>
          <w:szCs w:val="44"/>
          <w:u w:val="none"/>
        </w:rPr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60"/>
        <w:gridCol w:w="1044"/>
        <w:gridCol w:w="3574"/>
      </w:tblGrid>
      <w:tr>
        <w:trPr>
          <w:trHeight w:val="397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一等奖作品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作者姓名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报送单位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新时代 新青年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戴卫银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旅游商贸高等职业技术学校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苏乡永助 资助育人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刘文宣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艺术高等职业学校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歌咏盛世 铸人圆梦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罗澄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教科院附属高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苏乡永助 资助育人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沈逸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同济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做好学生资助工作 推进教育精准脱贫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王梓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教科院附属初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不忘初心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潘智余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外国语学校</w:t>
            </w:r>
          </w:p>
        </w:tc>
      </w:tr>
      <w:tr>
        <w:trPr>
          <w:trHeight w:val="397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二等奖作品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作者姓名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报送单位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青春献给党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汪雪滢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刘国钧高等职业技术学校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墨梅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刘馨予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旅游商贸高等职业技术学校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感恩 展望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周培悦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旅游商贸高等职业技术学校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不让学生因家庭经济困难而失学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高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第一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助我鸿鹄志 逸气满云天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天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第五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颂苏乡永助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吴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第五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感恩资助 励志青春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刘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戚墅堰高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红船条幅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顾益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三河口高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《励志语录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秦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北郊初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七律 长征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裴心语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北郊初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瞿秋白诗五首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江宇含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勤业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筑梦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梁伟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朝阳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资助圆梦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夏俊豪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同济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资助梦想  学子圆梦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尚婉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田家炳初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同沐盛世阳光  放飞助学梦想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赵如果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第二十四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资助育人 感恩同行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朱韵棋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第二十四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永助抒怀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灿华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市北实验初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捐资助学  兴学育人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丁子航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花园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奋斗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罗亦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明德实验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感怀词一首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姝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外国语学校</w:t>
            </w:r>
          </w:p>
        </w:tc>
      </w:tr>
      <w:tr>
        <w:trPr>
          <w:trHeight w:val="397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三等奖作品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27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作者姓名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报送单位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道德经》节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朱宇琪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刘国钧高等职业技术学校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苏乡永助 资助育人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朱顾嘉恬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艺术高等职业学校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助学筑梦 立德铸人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赵艺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艺术高等职业学校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行路难》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节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陈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第五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苏乡永助 筑梦向未来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许梦菡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戚墅堰高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励志语录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阮景翊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三河口高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喜迎党的二十大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时琛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教科院附属高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励志语录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徐俪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教科院附属高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习近平主席讲话》选录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杨晨钧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北郊初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孟子语录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蒋昱彤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勤业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立德树人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胡诗琪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朝阳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助学助人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韩子熙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朝阳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资助圆梦想 携手共青山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盛枫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常州市同济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励学助诚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徐修阳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田家炳初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常怀感动之情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游雨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田家炳初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荀子劝学篇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徐子健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第二十四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放飞梦想的翅膀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彭丽昕悦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市北实验初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助学铸人兴华夏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孙淦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市北实验初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 筑梦 助学 铸人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徐佳豪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清潭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资助育人 筑梦百家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张芮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清潭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立德树人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吴铮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花园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郑燮诗一首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薛朱磊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花园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助学 助我成长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骆雨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明德实验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福》（篆刻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解梓艺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明德实验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资助育人对联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侯思嘉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教科院附属初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筑梦飞翔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谢沛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市教科院附属初级中学</w:t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习近平主席讲话选录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余一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州外国语学校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16:00Z</dcterms:created>
  <dc:creator>Administrator</dc:creator>
  <dc:description/>
  <cp:keywords/>
  <dc:language>en-US</dc:language>
  <cp:lastModifiedBy>吴琳赟</cp:lastModifiedBy>
  <cp:lastPrinted>2022-10-27T21:12:00Z</cp:lastPrinted>
  <dcterms:modified xsi:type="dcterms:W3CDTF">2022-11-02T01:31:00Z</dcterms:modified>
  <cp:revision>2</cp:revision>
  <dc:subject/>
  <dc:title>关于公布2020年局属学校、市属中职校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B8D9A378847E3B8B52242343C7DB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