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 xml:space="preserve">年常州市中小学 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学宪法讲宪法”活动获奖名单</w:t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优秀组织奖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武进区教育局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新北区教育局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天宁区教育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经开区社会事业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武进区刘海粟小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江苏省前黄高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武进区星辰实验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新北区孟河中心小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博爱小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正衡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正衡中学天宁分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武进区横山桥初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江苏省常州高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北郊高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第二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北环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明德实验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常州市教科院附属初级中学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演讲比赛获奖名单</w:t>
      </w:r>
    </w:p>
    <w:p>
      <w:pPr>
        <w:pStyle w:val="Normal"/>
        <w:spacing w:lineRule="exact" w:line="560"/>
        <w:ind w:firstLine="643"/>
        <w:rPr/>
      </w:pPr>
      <w:r>
        <w:rPr/>
        <w:t>（一）小学组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976"/>
        <w:gridCol w:w="1407"/>
        <w:gridCol w:w="1408"/>
        <w:gridCol w:w="1341"/>
      </w:tblGrid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博爱小学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卞靖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朱丽华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武进区刘海粟小学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管文山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朱金花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金坛区华罗庚实验学校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梓晨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居云慧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新北区孟河中心小学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汤</w:t>
            </w:r>
            <w:r>
              <w:rPr>
                <w:rFonts w:ascii="仿宋" w:hAnsi="仿宋" w:cs="宋体;SimSun" w:eastAsia="仿宋"/>
                <w:kern w:val="0"/>
                <w:sz w:val="28"/>
                <w:szCs w:val="24"/>
              </w:rPr>
              <w:t>珺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邱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瑶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戚墅堰实验小学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邵梓萱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娟娟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实验小学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蒋睿一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叶俊俊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溧阳市外国语小学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竹萱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黄振伟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56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/>
        <w:t>（二）初中组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970"/>
        <w:gridCol w:w="1403"/>
        <w:gridCol w:w="1410"/>
        <w:gridCol w:w="1346"/>
      </w:tblGrid>
      <w:tr>
        <w:trPr>
          <w:trHeight w:val="27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名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等次</w:t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正衡中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黄子瑄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孙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武进区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横山桥初级中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仰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澍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宋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亚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外国语学校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奕茹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黄波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武进区湖塘实验中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恽一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黄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杨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新北区龙城初级中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孙启润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颜淑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溧阳市别桥初级中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陆思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志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钟楼外国语学校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徐梓杨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丽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金坛区华罗庚实验学校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荆奕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沈芸霞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三）高中组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116"/>
        <w:gridCol w:w="1427"/>
        <w:gridCol w:w="1442"/>
        <w:gridCol w:w="1394"/>
      </w:tblGrid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名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bookmarkStart w:id="0" w:name="OLE_LINK1"/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苏省常州高级中学</w:t>
            </w:r>
            <w:bookmarkEnd w:id="0"/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邵梓瀚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婷婷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苏省前黄高级中学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郑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杨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横山桥高级中学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韩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蕊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印志林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溧阳市南渡高级中学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颖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西夏墅中学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君昊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沈祥飞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等奖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6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金坛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区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第一中学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宇航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程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等奖</w:t>
            </w:r>
          </w:p>
        </w:tc>
      </w:tr>
    </w:tbl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3"/>
        <w:jc w:val="left"/>
        <w:rPr/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三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法治知识竞赛获奖名单</w:t>
      </w:r>
    </w:p>
    <w:p>
      <w:pPr>
        <w:pStyle w:val="Normal"/>
        <w:spacing w:lineRule="exact" w:line="560"/>
        <w:ind w:firstLine="643"/>
        <w:rPr/>
      </w:pPr>
      <w:r>
        <w:rPr/>
        <w:t>（一）小学组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116"/>
        <w:gridCol w:w="1394"/>
        <w:gridCol w:w="1503"/>
        <w:gridCol w:w="1402"/>
      </w:tblGrid>
      <w:tr>
        <w:trPr>
          <w:trHeight w:val="27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名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武进区星辰实验学校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谢昊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管金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新北区孟河中心小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恽</w:t>
            </w:r>
            <w:r>
              <w:rPr>
                <w:rFonts w:ascii="仿宋" w:hAnsi="仿宋" w:cs="宋体;SimSun" w:eastAsia="仿宋"/>
                <w:kern w:val="0"/>
                <w:sz w:val="28"/>
                <w:szCs w:val="24"/>
              </w:rPr>
              <w:t>芓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涵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邱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瑶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金坛区华罗庚实验学校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胡砚中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红勤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焦溪小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俞心恬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刘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平冈小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许一诺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琪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6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市武进区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横林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实验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小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铭旭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蒋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7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溧阳市外国语小学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黄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溱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史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琴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/>
        <w:t>（二）初中组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982"/>
        <w:gridCol w:w="1353"/>
        <w:gridCol w:w="1477"/>
        <w:gridCol w:w="1350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名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教科院附属初级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万宸佑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蒋礼金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明德实验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硕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马竹青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北环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蒋佳妮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辉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正衡中学天宁分校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朱永凤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小云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丽华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蒋济安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军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武进区剑湖实验学校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白宇航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朱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花园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胡梦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冯雪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清潭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何天磊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杨艳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实验初级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叶怡洁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唐丽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二十四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程俊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长军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田家炳初级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范语晨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施春霞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兰陵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裴帧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金翠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新北区龙城初级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邓汐茗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萍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北郊初级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杨子钦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曹一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武进区人民路初级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施圆缘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丁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娜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溧阳市别桥初级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迪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云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西林实验学校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邓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涛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钱黎云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金坛区华罗庚实验学校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若蘅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沈芸霞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勤业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徐睿颖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陆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红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同济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凯源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虹景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夕晔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季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路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外国语学校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卞国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婷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朝阳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金锴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翠竹中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杨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浩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小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/>
        <w:t>（三）高中组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158"/>
        <w:gridCol w:w="1371"/>
        <w:gridCol w:w="1470"/>
        <w:gridCol w:w="1400"/>
      </w:tblGrid>
      <w:tr>
        <w:trPr>
          <w:trHeight w:val="272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名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北郊高级中学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金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晓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苏省常州高级中学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晗雨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姜佳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二中学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赵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蕾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俊英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苏省横林高级中学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玉婷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正华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一中学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雨桐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孙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雪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田家炳高级中学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管民旭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汪佳玉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溧阳市南渡高级中学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彤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何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雄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旅游商贸高等职业技术学校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辛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金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媛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金坛区第一中学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腾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娟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南淑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正行中学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陆泽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黄秋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教科院附属高级中学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缪欣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娟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三中学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锐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卢艳伟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五中学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曹熙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唐小倩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苏省前黄高级中学国际分校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戴天仪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严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婷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戚墅堰高级中学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俊翔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敏琪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开放大学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苏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云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西夏墅中学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煜晨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邹伟科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刘国钧高等职业技术学校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丁市委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高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三河口高级中学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佳慧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姚建学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01:00Z</dcterms:created>
  <dc:creator>lenovo</dc:creator>
  <dc:description/>
  <cp:keywords/>
  <dc:language>en-US</dc:language>
  <cp:lastModifiedBy>吴琳赟</cp:lastModifiedBy>
  <cp:lastPrinted>2022-10-12T14:49:00Z</cp:lastPrinted>
  <dcterms:modified xsi:type="dcterms:W3CDTF">2022-10-12T06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F04FC4F14F4B68BD57256B7646CF4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