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-1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Times New Roman" w:eastAsia="方正小标宋简体;Arial Unicode MS"/>
          <w:bCs/>
          <w:color w:val="000000"/>
          <w:sz w:val="44"/>
          <w:szCs w:val="44"/>
        </w:rPr>
        <w:t>常州市职业学校优秀教研组（室）</w:t>
      </w:r>
      <w:r>
        <w:rPr/>
        <w:t>评价标准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981"/>
        <w:gridCol w:w="850"/>
      </w:tblGrid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内  容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具 体 标 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值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德建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分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教师能坚持正确的政治方向，德高身正，具有奉献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认真负责，学生满意度较高。服从学校安排，出色完成各项任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遵守学校规章制度，组内教师之间团结协作，充分发挥团队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常规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分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组工作有明确目标，发展规划切实可行又体现创新精神，并能采取有效措施逐步落实到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组长能协助教学管理部门做好教学管理工作，认真填写教研组长手册，教学常规检查规范有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二周一次开展校本教研，各种研讨活动有相关记录，做到有主题、定时间、定地点、有分工、有实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学年教师互相听课、评课、说课不少于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节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教师参加相关专业的专业建设委员会会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老师按规定参加企业实践，或参加专业建设专向调研，有专业建设调研报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教学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分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教师能认真上好每一堂课，善于反思、总结并有相关支撑性材料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教师每个学年开设研究课不少于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教师有市级及以上教学大赛、技能竞赛中获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人建有教学空间，并充分利用空间有效教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展校际间的交流活动一次以上，活动有成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教育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分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教师能认真学习现代教育教学理论，教学观念新颖，有读书心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每个教师都有自己的发展规划和研究方向，且能分步落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组有市级以上研究课题，并能常年开展有目标、有序列、有成效的研究，有阶段性或终结性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个学年本组有三分之一教师有教学论文、教学案例（教学叙事）、教材在省级以上刊物发表或出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有成员获得市级及以上教学成果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有成员参加企业项目研发有成效，或有横向课题结题，或有国家专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教学成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分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教师辅导学生在市级以上技能大赛中获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内教师辅导学生在市级以上文明风采大赛、创新大赛及其他社团活动中获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组成员所承担课程学期成绩合格率每班均达</w:t>
            </w:r>
            <w:r>
              <w:rPr>
                <w:rFonts w:eastAsia="仿宋_GB2312;仿宋" w:ascii="仿宋_GB2312;仿宋" w:hAnsi="仿宋_GB2312;仿宋"/>
                <w:sz w:val="24"/>
              </w:rPr>
              <w:t>90%</w:t>
            </w:r>
            <w:r>
              <w:rPr>
                <w:rFonts w:ascii="仿宋_GB2312;仿宋" w:hAnsi="仿宋_GB2312;仿宋" w:eastAsia="仿宋_GB2312;仿宋"/>
                <w:sz w:val="24"/>
              </w:rPr>
              <w:t>以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10:00Z</dcterms:created>
  <dc:creator>jysggs</dc:creator>
  <dc:description/>
  <cp:keywords/>
  <dc:language>en-US</dc:language>
  <cp:lastModifiedBy>吴琳赟</cp:lastModifiedBy>
  <dcterms:modified xsi:type="dcterms:W3CDTF">2022-09-08T08:58:00Z</dcterms:modified>
  <cp:revision>14</cp:revision>
  <dc:subject/>
  <dc:title>关于评选常州市中小学</dc:title>
</cp:coreProperties>
</file>