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-1</w:t>
      </w:r>
    </w:p>
    <w:p>
      <w:pPr>
        <w:pStyle w:val="Normal"/>
        <w:jc w:val="center"/>
        <w:rPr/>
      </w:pPr>
      <w:r>
        <w:rPr/>
        <w:t>常州市中小学优秀教研组评价标准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655"/>
        <w:gridCol w:w="850"/>
      </w:tblGrid>
      <w:tr>
        <w:trPr>
          <w:trHeight w:val="48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内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具 体 标 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分值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师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建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全面贯彻党的教育方针，以德施教，爱生敬业，有奉献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遵守学校规章制度，服从学校工作安排，模范履行教师职责，恪守《中小学教师职业道德规范》，学生满意度较高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作风正派，关心集体，团结协作，坚决抵制有偿家教、以公谋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管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发展规划切实可行、彰显创新，发展举措落实到位、富有成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本教研活动有计划、有记录，做到定时间、定地点、有分工、有实效，形成比较成熟稳定的教研制度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每学年本组教师互相听课、评课、说课每人不少于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研组长积极发挥带头表率作用，具有较强的示范、指导和研究能力。积极协助学校做好教学管理工作，组织教师参加各类研修活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积极承办各级各类教学比赛、教学研讨、教师培训等活动（每学年承办辖市区以上活动不少于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次），积极参加各类教育公益服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重视教师梯队建设，有效落实青年教师带教工作，培养措施富有成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研组基于国家课程方案与标准，形成符合学校发展实际的学年、学期教学计划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依据课程标准认真上好每一堂课，力求高效、优质。教师乐于反思、勤于总结，形成有效的教学模式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积极分享优秀经验，每学年开设各类研究课人均不少于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积极参加各级各类教学评优、教学竞赛等活动，并取得良好效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指导学生开展综合实践活动（包括社团、兴趣小组等）、辅导学生参加学科竞赛活动，并取得良好效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积极参与校本课程开发，具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门以上比较成熟的校本课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在作业设计、课后服务等领域积极探索，切实减轻学生负担，参加各类优秀案例评选活动并取得相应成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研组教学质量、教学业绩高位均衡，学校、学生、家长认可度高，在区域具有一定影响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教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认真学习现代教育教学理论，熟悉国家教育改革政策，教学理念先进，教育、教学、教科研成果丰富，具有在辖市区以上有一定影响的学科领衔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有自己的发展规划和研究主题，举措科学有效、落实到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研组有大市级以上的研究课题或项目，有研究计划并定期开展研究活动，有阶段性或终结性成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研组每学年有三分之一以上教师有教学论文、教学案例（教学叙事）在大市级以上刊物发表或在大市级论文评比中获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</w:tr>
      <w:tr>
        <w:trPr>
          <w:trHeight w:val="4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围绕学科教学问题，积极开设校级以上公开课或讲座（其中，辖市区以上活动每学年不少于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次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color w:val="000000"/>
          <w:sz w:val="24"/>
          <w:szCs w:val="20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0"/>
        </w:rPr>
        <w:t>注：“以上”包括本级或本数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exact" w:line="4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26:00Z</dcterms:created>
  <dc:creator>jysggs</dc:creator>
  <dc:description/>
  <cp:keywords/>
  <dc:language>en-US</dc:language>
  <cp:lastModifiedBy>吴琳赟</cp:lastModifiedBy>
  <dcterms:modified xsi:type="dcterms:W3CDTF">2022-09-08T01:19:00Z</dcterms:modified>
  <cp:revision>30</cp:revision>
  <dc:subject/>
  <dc:title>关于评选常州市中小学</dc:title>
</cp:coreProperties>
</file>