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/>
      </w:pPr>
      <w:r>
        <w:rPr/>
        <w:t>推荐名额分配表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68"/>
        <w:gridCol w:w="3742"/>
      </w:tblGrid>
      <w:tr>
        <w:trPr>
          <w:trHeight w:val="655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地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校本课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优秀学生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溧阳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0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新北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天宁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钟楼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经开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92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局属学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自主申报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个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班级数在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6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班以上的每校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个）</w:t>
            </w:r>
          </w:p>
        </w:tc>
      </w:tr>
    </w:tbl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备注：全市幼儿园、义务教育学校、普通高中、中等职业学校、特殊</w:t>
      </w:r>
    </w:p>
    <w:p>
      <w:pPr>
        <w:pStyle w:val="Normal"/>
        <w:spacing w:lineRule="auto" w:line="360"/>
        <w:ind w:firstLine="1120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教育学校均可参加两类项目的评选。</w:t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19-04-16T15:24:00Z</cp:lastPrinted>
  <dcterms:modified xsi:type="dcterms:W3CDTF">2022-07-12T01:35:00Z</dcterms:modified>
  <cp:revision>6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