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/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1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常州市局属学校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“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学宪法讲宪法”活动获奖名单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600"/>
        <w:ind w:first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优秀组织奖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旅游商贸高等职业技术学校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江苏省常州高级中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第一中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北郊高级中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第三中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戚墅堰高级中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同济中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第二十四中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市北实验初级中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花园中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北环中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翠竹中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市教科院附属中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西藏民族中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常州外国语学校</w:t>
      </w:r>
    </w:p>
    <w:p>
      <w:pPr>
        <w:pStyle w:val="Normal"/>
        <w:spacing w:lineRule="exact" w:line="600"/>
        <w:ind w:first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演讲比赛获奖名单</w:t>
      </w:r>
    </w:p>
    <w:p>
      <w:pPr>
        <w:pStyle w:val="Normal"/>
        <w:spacing w:lineRule="exact" w:line="600"/>
        <w:ind w:firstLine="643"/>
        <w:rPr/>
      </w:pPr>
      <w:r>
        <w:rPr/>
        <w:t>（一）初中组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3421"/>
        <w:gridCol w:w="1431"/>
        <w:gridCol w:w="2009"/>
        <w:gridCol w:w="1144"/>
      </w:tblGrid>
      <w:tr>
        <w:trPr>
          <w:trHeight w:val="567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</w:rPr>
              <w:t>学校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</w:rPr>
              <w:t>指导教师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</w:rPr>
              <w:t>奖项</w:t>
            </w:r>
          </w:p>
        </w:tc>
      </w:tr>
      <w:tr>
        <w:trPr>
          <w:trHeight w:val="567" w:hRule="exac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外国语学校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王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珏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樊丽红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特等奖</w:t>
            </w:r>
          </w:p>
        </w:tc>
      </w:tr>
      <w:tr>
        <w:trPr>
          <w:trHeight w:val="567" w:hRule="exac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西藏民族中学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金梅卓玛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史馨月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特等奖</w:t>
            </w:r>
          </w:p>
        </w:tc>
      </w:tr>
      <w:tr>
        <w:trPr>
          <w:trHeight w:val="567" w:hRule="exac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花园中学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7" w:leader="none"/>
              </w:tabs>
              <w:spacing w:lineRule="exact" w:line="5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ab/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邵梓翰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邹荣昌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特等奖</w:t>
            </w:r>
          </w:p>
        </w:tc>
      </w:tr>
      <w:tr>
        <w:trPr>
          <w:trHeight w:val="567" w:hRule="exac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北郊初级中学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马煜晨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李静娟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67" w:hRule="exac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常州市北环中学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沈星阳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任思琪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67" w:hRule="exac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虹景中学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杜思颖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潘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琪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67" w:hRule="exac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常州市第二十四中学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王雨嫣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沈亚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67" w:hRule="exac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常州市翠竹中学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王飞霖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邹经纬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67" w:hRule="exac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常州市同济中学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张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悦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张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萍、杨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丽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67" w:hRule="exac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常州市朝阳中学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王雯静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金锴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67" w:hRule="exac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教科院附属中学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陈奕康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王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霞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67" w:hRule="exac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常州市勤业中学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王心圆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王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敏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67" w:hRule="exac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常州市兰陵中学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薛荣恒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陈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静、周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萍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67" w:hRule="exac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常州市田家炳初级中学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余沁瑶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赵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莹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67" w:hRule="exac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明德实验中学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闫文泽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朱丁坤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67" w:hRule="exac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常州市实验初级中学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张晓晨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唐丽丽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67" w:hRule="exac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常州市市北实验初级中学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孙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凡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屈丽娟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67" w:hRule="exac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清潭中学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赵浩然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徐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剑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67" w:hRule="exac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常州市丽华中学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冯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颖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王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墨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</w:tbl>
    <w:p>
      <w:pPr>
        <w:pStyle w:val="Normal"/>
        <w:spacing w:lineRule="exact" w:line="600"/>
        <w:ind w:firstLine="643"/>
        <w:rPr/>
      </w:pPr>
      <w:r>
        <w:rPr/>
        <w:t>（二）高中组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386"/>
        <w:gridCol w:w="1470"/>
        <w:gridCol w:w="1913"/>
        <w:gridCol w:w="1229"/>
      </w:tblGrid>
      <w:tr>
        <w:trPr>
          <w:trHeight w:val="56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</w:rPr>
              <w:t>学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</w:rPr>
              <w:t>指导教师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</w:rPr>
              <w:t>奖项</w:t>
            </w:r>
          </w:p>
        </w:tc>
      </w:tr>
      <w:tr>
        <w:trPr>
          <w:trHeight w:val="56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常州市第一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孔惟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房文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特等奖</w:t>
            </w:r>
          </w:p>
        </w:tc>
      </w:tr>
      <w:tr>
        <w:trPr>
          <w:trHeight w:val="56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spacing w:val="-5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5"/>
                <w:kern w:val="0"/>
                <w:sz w:val="24"/>
                <w:szCs w:val="24"/>
              </w:rPr>
              <w:t>常州旅游商贸高等职业技术学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吴丹妮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白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特等奖</w:t>
            </w:r>
          </w:p>
        </w:tc>
      </w:tr>
      <w:tr>
        <w:trPr>
          <w:trHeight w:val="56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常州市第五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盛亚静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刘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6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江苏省常州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徐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锦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王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婧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6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常州市北郊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朱子健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张晓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6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常州开放大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夏文静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易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6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三河口高中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徐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震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姚建学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6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常州市第二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刘丛轩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吴梦麒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6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常州市戚墅堰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许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俊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刘莎莎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6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常州市第三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耿安琪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刘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志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6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常州刘国钧高等职业技术学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花玉庆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高莹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6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常州市田家炳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左丽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肖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晶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二等奖</w:t>
            </w:r>
          </w:p>
        </w:tc>
      </w:tr>
    </w:tbl>
    <w:p>
      <w:pPr>
        <w:pStyle w:val="Normal"/>
        <w:spacing w:lineRule="exact" w:line="600"/>
        <w:ind w:first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法治知识竞赛名单</w:t>
      </w:r>
    </w:p>
    <w:p>
      <w:pPr>
        <w:pStyle w:val="Normal"/>
        <w:spacing w:lineRule="exact" w:line="600"/>
        <w:ind w:firstLine="643"/>
        <w:rPr/>
      </w:pPr>
      <w:r>
        <w:rPr/>
        <w:t>（一）初中组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408"/>
        <w:gridCol w:w="1467"/>
        <w:gridCol w:w="1947"/>
        <w:gridCol w:w="1192"/>
      </w:tblGrid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</w:rPr>
              <w:t>学校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</w:rPr>
              <w:t>指导教师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4"/>
              </w:rPr>
              <w:t>奖项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同济中学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蔡萌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吴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青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特等奖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第二十四中学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王诚瑶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王长军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特等奖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教科院附属中学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庄宇卓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蒋月云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特等奖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常州市市北实验初级中学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朱文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张华凤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常州市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勤业中学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庞灵曦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段来娣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北环中学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杨书林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张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辉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7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翠竹中学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熊中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陈婷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8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清潭中学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赵靖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罗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9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常州市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兰陵中学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汪怡然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金翠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西藏民族中学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曲妮啦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邵雯燕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北郊初级中学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陈炳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吴文普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田家炳初级中学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刘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昊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恽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华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花园中学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侍心悦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白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明德实验中学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于妍妍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朱丁坤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外国语学校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杨喻茜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杨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蓉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实验初级中学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徐霄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唐丽丽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7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虹景中学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张会荣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潘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琪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8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丽华中学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魏光照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周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军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6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9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朝阳中学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夏一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陈佳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二等奖</w:t>
            </w:r>
          </w:p>
        </w:tc>
      </w:tr>
    </w:tbl>
    <w:p>
      <w:pPr>
        <w:pStyle w:val="Normal"/>
        <w:spacing w:lineRule="exact" w:line="600"/>
        <w:ind w:firstLine="643"/>
        <w:rPr>
          <w:rFonts w:ascii="楷体_GB2312" w:hAnsi="楷体_GB2312" w:eastAsia="楷体_GB2312" w:cs="宋体;SimSun"/>
          <w:b/>
          <w:b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b/>
          <w:kern w:val="0"/>
          <w:sz w:val="32"/>
          <w:szCs w:val="32"/>
        </w:rPr>
        <w:t>（二）高中组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499"/>
        <w:gridCol w:w="1531"/>
        <w:gridCol w:w="1984"/>
        <w:gridCol w:w="1214"/>
      </w:tblGrid>
      <w:tr>
        <w:trPr>
          <w:trHeight w:val="539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学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指导教师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奖项</w:t>
            </w:r>
          </w:p>
        </w:tc>
      </w:tr>
      <w:tr>
        <w:trPr>
          <w:trHeight w:val="539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北郊高级中学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张婧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张晓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特等奖</w:t>
            </w:r>
          </w:p>
        </w:tc>
      </w:tr>
      <w:tr>
        <w:trPr>
          <w:trHeight w:val="539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第三中学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郭智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王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思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特等奖</w:t>
            </w:r>
          </w:p>
        </w:tc>
      </w:tr>
      <w:tr>
        <w:trPr>
          <w:trHeight w:val="539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第一中学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季允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房文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39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江苏省常州高级中学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冯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王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婧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39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戚墅堰高级中学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吴胤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缪大喜、周敏琪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一等奖</w:t>
            </w:r>
          </w:p>
        </w:tc>
      </w:tr>
      <w:tr>
        <w:trPr>
          <w:trHeight w:val="539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开放大学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王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王雁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39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7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5"/>
                <w:kern w:val="0"/>
                <w:sz w:val="24"/>
                <w:szCs w:val="24"/>
              </w:rPr>
              <w:t>常州旅游商贸高等职业技术学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沈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孙澄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39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8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田家炳高级中学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姜又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储昭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39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9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三河口高级中学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雷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姚建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39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第二中学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蒋珂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吴梦麒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39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刘国钧高等职业技术学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蒋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高莹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二等奖</w:t>
            </w:r>
          </w:p>
        </w:tc>
      </w:tr>
      <w:tr>
        <w:trPr>
          <w:trHeight w:val="539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常州市第五中学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汤嘉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金叶滢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二等奖</w:t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5:39:00Z</dcterms:created>
  <dc:creator>lenovo</dc:creator>
  <dc:description/>
  <cp:keywords/>
  <dc:language>en-US</dc:language>
  <cp:lastModifiedBy>吴琳赟</cp:lastModifiedBy>
  <cp:lastPrinted>2021-09-27T10:01:00Z</cp:lastPrinted>
  <dcterms:modified xsi:type="dcterms:W3CDTF">2021-10-11T06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339</vt:lpwstr>
  </property>
</Properties>
</file>