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  <w:t>202</w:t>
      </w: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  <w:t>1</w:t>
      </w: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 xml:space="preserve">年常州市中小学生 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  <w:t>“</w:t>
      </w: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学宪法讲宪法”活动获奖名单</w:t>
      </w:r>
    </w:p>
    <w:p>
      <w:pPr>
        <w:pStyle w:val="Normal"/>
        <w:spacing w:lineRule="exact" w:line="600"/>
        <w:ind w:firstLine="880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一、优秀组织奖  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溧阳市教育局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武进区教育局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新北区教育局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经开区社会事业局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常州市金坛第一中学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常州市武进区横山桥中心小学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常州市武进区剑湖实验</w:t>
      </w:r>
      <w:r>
        <w:rPr>
          <w:rFonts w:ascii="仿宋_GB2312;微软雅黑" w:hAnsi="仿宋_GB2312;微软雅黑" w:cs="黑体;SimHei" w:eastAsia="仿宋_GB2312;微软雅黑"/>
          <w:color w:val="000000"/>
          <w:sz w:val="32"/>
          <w:szCs w:val="32"/>
        </w:rPr>
        <w:t>学校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cs="黑体;SimHei" w:eastAsia="仿宋_GB2312;微软雅黑"/>
          <w:color w:val="000000"/>
          <w:sz w:val="32"/>
          <w:szCs w:val="32"/>
        </w:rPr>
        <w:t>常州市武进区湖塘</w:t>
      </w:r>
      <w:r>
        <w:rPr>
          <w:rFonts w:ascii="仿宋_GB2312;微软雅黑" w:hAnsi="仿宋_GB2312;微软雅黑" w:cs="黑体;SimHei" w:eastAsia="仿宋_GB2312;微软雅黑"/>
          <w:color w:val="000000"/>
          <w:sz w:val="32"/>
          <w:szCs w:val="32"/>
        </w:rPr>
        <w:t>桥初级中学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黑体;SimHei"/>
          <w:color w:val="000000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color w:val="000000"/>
          <w:sz w:val="32"/>
          <w:szCs w:val="32"/>
        </w:rPr>
        <w:t>江苏省前黄高级中学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黑体;SimHei"/>
          <w:color w:val="000000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color w:val="000000"/>
          <w:sz w:val="32"/>
          <w:szCs w:val="32"/>
        </w:rPr>
        <w:t>常州市新北区奔牛实验小学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黑体;SimHei"/>
          <w:color w:val="000000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color w:val="000000"/>
          <w:sz w:val="32"/>
          <w:szCs w:val="32"/>
        </w:rPr>
        <w:t>常州市清凉小学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黑体;SimHei"/>
          <w:color w:val="000000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color w:val="000000"/>
          <w:sz w:val="32"/>
          <w:szCs w:val="32"/>
        </w:rPr>
        <w:t>常州市觅渡教育集团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常州市第一中学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常州市北郊高级中学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常州市第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三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中学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常州市同济中学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常州市第二十四中学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常州市教科院附属中学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黑体;SimHei"/>
          <w:color w:val="000000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color w:val="000000"/>
          <w:sz w:val="32"/>
          <w:szCs w:val="32"/>
        </w:rPr>
        <w:t>常州外国语学校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演讲比赛获奖名单</w:t>
      </w:r>
    </w:p>
    <w:p>
      <w:pPr>
        <w:pStyle w:val="Normal"/>
        <w:spacing w:lineRule="exact" w:line="600"/>
        <w:ind w:firstLine="643"/>
        <w:rPr/>
      </w:pPr>
      <w:r>
        <w:rPr/>
        <w:t>（一）小学组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728"/>
        <w:gridCol w:w="1735"/>
        <w:gridCol w:w="1840"/>
        <w:gridCol w:w="1196"/>
      </w:tblGrid>
      <w:tr>
        <w:trPr>
          <w:trHeight w:val="567" w:hRule="exac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567" w:hRule="exact"/>
        </w:trPr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清凉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任瑀瑄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周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武进区横山桥中心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仰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澍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汤晓丹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3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新北区奔牛实验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沈  熙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骆晓倩、李倩云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4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溧阳市文化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李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语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晗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潘剑锋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5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金坛西城实验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卢景彤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胡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燕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6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武进区湖塘桥第二实验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程卓然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陈雪娇、王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芳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7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实验小学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张轩语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李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玉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/>
      </w:pPr>
      <w:r>
        <w:rPr/>
        <w:t>（二）初中组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711"/>
        <w:gridCol w:w="1739"/>
        <w:gridCol w:w="1841"/>
        <w:gridCol w:w="1195"/>
      </w:tblGrid>
      <w:tr>
        <w:trPr>
          <w:trHeight w:val="56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外国语学校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王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珏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樊丽红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武进区湖塘桥初级中学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杨子琪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顾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萍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3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钟楼外国语学校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徐梓杨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高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能、嵇萍萍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4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溧阳市燕山中学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朱修仪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周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燕、刘振文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5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武进区横林初级中学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黄舒茜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朱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佳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6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正衡中学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窦嘉明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刘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倩、张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萍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7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新北区龙虎塘中学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曹子奥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林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娟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8</w:t>
            </w:r>
          </w:p>
        </w:tc>
        <w:tc>
          <w:tcPr>
            <w:tcW w:w="3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金坛段玉裁初级中学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丁若伊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徐莉君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>
          <w:rFonts w:ascii="宋体;SimSun" w:hAnsi="宋体;SimSun" w:eastAsia="楷体_GB2312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楷体_GB2312"/>
          <w:b/>
          <w:kern w:val="0"/>
          <w:sz w:val="32"/>
          <w:szCs w:val="32"/>
        </w:rPr>
        <w:t>（三）高中组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808"/>
        <w:gridCol w:w="1791"/>
        <w:gridCol w:w="1905"/>
        <w:gridCol w:w="1235"/>
      </w:tblGrid>
      <w:tr>
        <w:trPr>
          <w:trHeight w:val="567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第一中学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孔惟一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房文妲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金坛第一中学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吴限量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程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3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江苏省前黄高级中学国际分校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戴天仪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严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婷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新桥高级中学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蕊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刁莲佳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5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江苏省横林高级中学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蔡欣妍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朱焱明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等奖</w:t>
            </w:r>
          </w:p>
        </w:tc>
      </w:tr>
    </w:tbl>
    <w:p>
      <w:pPr>
        <w:pStyle w:val="Normal"/>
        <w:spacing w:lineRule="exact" w:line="600"/>
        <w:ind w:firstLine="643"/>
        <w:jc w:val="left"/>
        <w:rPr/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三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法治知识竞赛获奖名单</w:t>
      </w:r>
    </w:p>
    <w:p>
      <w:pPr>
        <w:pStyle w:val="Normal"/>
        <w:spacing w:lineRule="exact" w:line="600"/>
        <w:ind w:firstLine="643"/>
        <w:rPr/>
      </w:pPr>
      <w:r>
        <w:rPr/>
        <w:t>（一）小学组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822"/>
        <w:gridCol w:w="1777"/>
        <w:gridCol w:w="1919"/>
        <w:gridCol w:w="1240"/>
      </w:tblGrid>
      <w:tr>
        <w:trPr>
          <w:trHeight w:val="567" w:hRule="exac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567" w:hRule="exact"/>
        </w:trPr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觅渡教育集团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马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灿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陆晶晶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新北区奔牛实验小学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卢俊丞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赵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庆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武进区星辰实验学校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秦嘉渝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商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溧阳市文化小学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叶宸郝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陈景静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5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武进区剑湖实验学校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戴立鸿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严智广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6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第二实验小学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李竹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马燕芬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7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spacing w:val="-6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6"/>
                <w:kern w:val="0"/>
                <w:sz w:val="24"/>
                <w:szCs w:val="24"/>
              </w:rPr>
              <w:t>常州市金坛西城实验小学常胜分校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张泽文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/>
      </w:pPr>
      <w:r>
        <w:rPr/>
        <w:t>（二）初中组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01"/>
        <w:gridCol w:w="1740"/>
        <w:gridCol w:w="1853"/>
        <w:gridCol w:w="1181"/>
      </w:tblGrid>
      <w:tr>
        <w:trPr>
          <w:trHeight w:val="56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同济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蔡萌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吴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青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第二十四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王诚瑶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王长军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3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教科院附属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庄宇卓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蒋月云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4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80" w:leader="none"/>
              </w:tabs>
              <w:spacing w:lineRule="exact" w:line="5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武进区剑湖实验学校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徐飞扬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雪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5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溧阳市燕山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蒋逸菲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周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燕、刘振文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6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常州市市北实验初级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朱文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张华凤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7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正衡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史舒窈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范亚运、孙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华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8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新北区龙虎塘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匡嘉康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华明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9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常州市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勤业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庞灵曦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段来娣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0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金坛段玉裁初级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陆思源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徐莉君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1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北环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杨书林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张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辉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2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翠竹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熊中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陈婷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3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赵靖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罗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4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4"/>
              </w:rPr>
              <w:t>常州市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兰陵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汪怡然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金翠梅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5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西藏民族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曲妮啦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邵雯燕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6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北郊初级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陈炳臻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吴文普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7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田家炳初级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刘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昊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华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8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花园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侍心悦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9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明德实验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于妍妍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朱丁坤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0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外国语学校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杨喻茜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杨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蓉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1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实验初级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徐霄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唐丽丽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2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虹景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张会荣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潘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琪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3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北京师范大学常州附属学校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葛一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曹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4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丽华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魏光照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周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军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5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武进区前黄实验学校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杨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睿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毛建清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6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朝阳中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夏一诺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陈佳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三）高中组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kern w:val="0"/>
          <w:sz w:val="32"/>
          <w:szCs w:val="32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836"/>
        <w:gridCol w:w="1763"/>
        <w:gridCol w:w="1932"/>
        <w:gridCol w:w="1190"/>
      </w:tblGrid>
      <w:tr>
        <w:trPr>
          <w:trHeight w:val="567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指导老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北郊高级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张婧睿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张晓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2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江苏省前黄高级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闫梦雪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郁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娥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3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第三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郭智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王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思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4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溧阳市光华高级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汤盛尧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黄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婷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5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第一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季允翰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房文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6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江苏省常州高级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冯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裕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王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婧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7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戚墅堰高级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吴胤晗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缪大喜、周敏琪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8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新桥高级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杜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蕊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张阳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9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戚墅堰实验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韩可豪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闻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楠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0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开放大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王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焱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王雁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1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旅游商贸高等职业技术学校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雨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孙澄宇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2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田家炳高级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姜又嘉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储昭奇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3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三河口高级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雷倩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姚建学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4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金坛第一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张恒睿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仇培丽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5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第二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蒋珂图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吴梦麒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6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刘国钧高等职业技术学校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蒋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芸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高莹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  <w:t>17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常州市第五中学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汤嘉晖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金叶滢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42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6:01:00Z</dcterms:created>
  <dc:creator>lenovo</dc:creator>
  <dc:description/>
  <cp:keywords/>
  <dc:language>en-US</dc:language>
  <cp:lastModifiedBy>吴琳赟</cp:lastModifiedBy>
  <cp:lastPrinted>2021-09-28T10:31:00Z</cp:lastPrinted>
  <dcterms:modified xsi:type="dcterms:W3CDTF">2021-10-11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