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特级教师课堂教学能力考核考点提供电教设备说明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（单位名称：常州市第二实验小学翰学校区</w:t>
      </w:r>
      <w:r>
        <w:rPr/>
        <w:t>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4140"/>
        <w:gridCol w:w="19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地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语文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教室装有</w:t>
            </w:r>
            <w:r>
              <w:rPr/>
              <w:t>win10</w:t>
            </w:r>
            <w:r>
              <w:rPr/>
              <w:t>系统的一体机，已联网，一体机装有</w:t>
            </w:r>
            <w:r>
              <w:rPr/>
              <w:t>wps</w:t>
            </w:r>
            <w:r>
              <w:rPr/>
              <w:t>。教室有无线网络，有话筒，和音箱设备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英语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</w:rPr>
              <w:t>1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综合一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</w:rPr>
              <w:t>6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综合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6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cp:keywords/>
  <dc:language>en-US</dc:language>
  <cp:lastModifiedBy>Administrator</cp:lastModifiedBy>
  <cp:lastPrinted>2012-04-16T21:27:00Z</cp:lastPrinted>
  <dcterms:modified xsi:type="dcterms:W3CDTF">2021-09-27T04:34:00Z</dcterms:modified>
  <cp:revision>6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