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>年省特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常州市北郊初中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2517"/>
        <w:gridCol w:w="1446"/>
        <w:gridCol w:w="2520"/>
        <w:gridCol w:w="3240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语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七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荷叶</w:t>
            </w:r>
            <w:r>
              <w:rPr>
                <w:rStyle w:val="NormalCharacter"/>
                <w:szCs w:val="21"/>
              </w:rPr>
              <w:t>.</w:t>
            </w:r>
            <w:r>
              <w:rPr>
                <w:rStyle w:val="NormalCharacter"/>
                <w:szCs w:val="21"/>
              </w:rPr>
              <w:t>母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p27-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部编七年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Cs w:val="21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母表示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66~P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义务教育教科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科学技术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AU3 Integrated skill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37-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年级上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译林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章第一节《光的色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颜色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54-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年级上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科学技术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道德与法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2</w:t>
            </w:r>
            <w:r>
              <w:rPr>
                <w:szCs w:val="21"/>
              </w:rPr>
              <w:t>《以礼待人》（第四课第二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3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与法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八年级上册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行进间两大步上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女生合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czjyj</cp:lastModifiedBy>
  <dcterms:modified xsi:type="dcterms:W3CDTF">2021-09-28T01:47:34Z</dcterms:modified>
  <cp:revision>10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