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21</w:t>
      </w:r>
      <w:r>
        <w:rPr>
          <w:rFonts w:ascii="黑体" w:hAnsi="黑体" w:eastAsia="黑体"/>
          <w:sz w:val="36"/>
          <w:szCs w:val="36"/>
        </w:rPr>
        <w:t>年省特级教师候选人课堂教学能力考核课题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单位：常州市第二实验小学翰学校区）</w:t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972"/>
        <w:gridCol w:w="2804"/>
        <w:gridCol w:w="1446"/>
        <w:gridCol w:w="2838"/>
        <w:gridCol w:w="2922"/>
        <w:gridCol w:w="1631"/>
      </w:tblGrid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内容（第几课时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页码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名称（册数名称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34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Unit 4 Hobbies </w:t>
            </w:r>
            <w:r>
              <w:rPr>
                <w:szCs w:val="21"/>
              </w:rPr>
              <w:t>（第一课时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36-3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译林版牛津英语（五上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译林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小数的大小比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 </w:t>
            </w:r>
            <w:r>
              <w:rPr/>
              <w:t>P3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义务教育教科书（五上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凤凰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景如画（第一课时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8-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义务教育教科书（五上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凤凰少年儿童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竹节人（第一课时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36-3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义务教育教科书（六上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民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实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趣味运动会（第一课时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9-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综合实践活动（六上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凤凰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消失的恐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26-2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义务教育教科书（六上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凤凰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26:00Z</dcterms:created>
  <dc:creator>walkinnet</dc:creator>
  <dc:description/>
  <dc:language>en-US</dc:language>
  <cp:lastModifiedBy>czjyj</cp:lastModifiedBy>
  <dcterms:modified xsi:type="dcterms:W3CDTF">2021-09-28T01:37:04Z</dcterms:modified>
  <cp:revision>15</cp:revision>
  <dc:subject/>
  <dc:title>课堂教学能力考核考点教学进度（4月28日即将要上的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