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中小学（幼儿园）“常州市平安校园”创建考核验收细则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4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分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方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扣分</w:t>
            </w:r>
          </w:p>
        </w:tc>
      </w:tr>
      <w:tr>
        <w:trPr>
          <w:trHeight w:val="9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建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长为学校安全工作第一责任人；安全管理实行党政同责；应当设立安全管理机构，并有完善的组织结构构和网络，职责明确；形成一级抓一级、层层抓落实的责任网络，形成“一岗双责”的责任体系，形成与绩效工资相挂钩的考核体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长未明确为学校安全工作第一责任人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实行党政同责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安全管理工作无明确的组织结构和网络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按照教育部《中小学校岗位安全工作指南》制定本校各岗位安全职责清单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全员岗位安全责任书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取汇报查阅台账实地察看个别访谈综合评定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安全管理工作纳入年度计划；实施过程中有计划、有方案、有部署、有阶段性检查、有考核、有专项经费；坚持将安全管理工作纳入学校目标考核、领导政绩考评。在师生中开展平安校园建设宣传活动。积极开展校园和校车安全专项整治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学校安全管理工作未纳入年度计划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实施过程中无计划、无方案、无部署，无阶段性检查、无考核、无专项经费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安全管理工作未纳入学校目标考核、领导政绩考评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未在师生中开展平安校园建设宣传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校园和校车安全专项整治行动未开展的，或开展不到位的扣</w:t>
            </w:r>
            <w:r>
              <w:rPr>
                <w:rFonts w:eastAsia="仿宋_GB2312" w:ascii="仿宋_GB2312" w:hAnsi="仿宋_GB2312"/>
              </w:rPr>
              <w:t>1-2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安全管理制度健全，有门卫、值班巡查、资产物品、实验器材（药品）、食堂卫生、疾病防疫、学生接送车、宿舍、消防、危化品等安全管理制度；校园常规管理规范，校园整洁美观、文明有序，体现校园安全特色，展示校园安全文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安全管理制度，缺一项扣</w:t>
            </w:r>
            <w:r>
              <w:rPr>
                <w:rFonts w:eastAsia="仿宋_GB2312" w:ascii="仿宋_GB2312" w:hAnsi="仿宋_GB2312"/>
              </w:rPr>
              <w:t>0.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校园常规管理未达到校园整洁美观、文明有序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未体现校园安全特色、展示校园安全文化的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有校车服务的学校无完善的校车安全管理制度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月开展不少于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次全面安全检查，及时填报省校园安全风险管控系统；每学期放假和开学前以及重大节假日前，定期进行校内安全检查，并有详细的安全检查记录；门卫值班、宿舍值班、节假日值班、校领导值（带）班均有完整的记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全年至少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次全面安全检查，未制订安全隐患排查整改清单的，视情况扣</w:t>
            </w:r>
            <w:r>
              <w:rPr>
                <w:rFonts w:eastAsia="仿宋_GB2312" w:ascii="仿宋_GB2312" w:hAnsi="仿宋_GB2312"/>
              </w:rPr>
              <w:t>1-3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安全隐患排查整改记录内容（隐患描述、整改情况、整改时间、责任人等）不完整的，未及时填报省校园安全风险管控系统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无门卫、宿舍、节假日、校领导等值（带）班安排表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无值班情况记录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值班记录不完整不具体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3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安全防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学校建有“五统一”警务室，配备有专（兼）职的保卫人员；学校专职保安员应当按照不低于以下标准配备：师生员工总人数少于 </w:t>
            </w:r>
            <w:r>
              <w:rPr>
                <w:rFonts w:eastAsia="仿宋_GB2312" w:ascii="仿宋_GB2312" w:hAnsi="仿宋_GB2312"/>
                <w:color w:val="000000"/>
              </w:rPr>
              <w:t xml:space="preserve">100 </w:t>
            </w:r>
            <w:r>
              <w:rPr>
                <w:rFonts w:ascii="仿宋_GB2312" w:hAnsi="仿宋_GB2312" w:eastAsia="仿宋_GB2312"/>
                <w:color w:val="000000"/>
              </w:rPr>
              <w:t>人的学校至少配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名专职保安员；</w:t>
            </w:r>
            <w:r>
              <w:rPr>
                <w:rFonts w:eastAsia="仿宋_GB2312" w:ascii="仿宋_GB2312" w:hAnsi="仿宋_GB2312"/>
                <w:color w:val="000000"/>
              </w:rPr>
              <w:t>100</w:t>
            </w:r>
            <w:r>
              <w:rPr>
                <w:rFonts w:ascii="仿宋_GB2312" w:hAnsi="仿宋_GB2312" w:eastAsia="仿宋_GB2312"/>
                <w:color w:val="000000"/>
              </w:rPr>
              <w:t>人以上</w:t>
            </w:r>
            <w:r>
              <w:rPr>
                <w:rFonts w:eastAsia="仿宋_GB2312" w:ascii="仿宋_GB2312" w:hAnsi="仿宋_GB2312"/>
                <w:color w:val="000000"/>
              </w:rPr>
              <w:t>1000</w:t>
            </w:r>
            <w:r>
              <w:rPr>
                <w:rFonts w:ascii="仿宋_GB2312" w:hAnsi="仿宋_GB2312" w:eastAsia="仿宋_GB2312"/>
                <w:color w:val="000000"/>
              </w:rPr>
              <w:t>人以下的学校，至少配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专职保安员；超过</w:t>
            </w:r>
            <w:r>
              <w:rPr>
                <w:rFonts w:eastAsia="仿宋_GB2312" w:ascii="仿宋_GB2312" w:hAnsi="仿宋_GB2312"/>
                <w:color w:val="000000"/>
              </w:rPr>
              <w:t>1000</w:t>
            </w:r>
            <w:r>
              <w:rPr>
                <w:rFonts w:ascii="仿宋_GB2312" w:hAnsi="仿宋_GB2312" w:eastAsia="仿宋_GB2312"/>
                <w:color w:val="000000"/>
              </w:rPr>
              <w:t>人的学校，每增加</w:t>
            </w:r>
            <w:r>
              <w:rPr>
                <w:rFonts w:eastAsia="仿宋_GB2312" w:ascii="仿宋_GB2312" w:hAnsi="仿宋_GB2312"/>
                <w:color w:val="000000"/>
              </w:rPr>
              <w:t>500</w:t>
            </w:r>
            <w:r>
              <w:rPr>
                <w:rFonts w:ascii="仿宋_GB2312" w:hAnsi="仿宋_GB2312" w:eastAsia="仿宋_GB2312"/>
                <w:color w:val="000000"/>
              </w:rPr>
              <w:t>名学生增配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名专职保安员。寄宿制学校至少配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专职保安员，在上述标准的基础上每增加</w:t>
            </w:r>
            <w:r>
              <w:rPr>
                <w:rFonts w:eastAsia="仿宋_GB2312" w:ascii="仿宋_GB2312" w:hAnsi="仿宋_GB2312"/>
                <w:color w:val="000000"/>
              </w:rPr>
              <w:t>300</w:t>
            </w:r>
            <w:r>
              <w:rPr>
                <w:rFonts w:ascii="仿宋_GB2312" w:hAnsi="仿宋_GB2312" w:eastAsia="仿宋_GB2312"/>
                <w:color w:val="000000"/>
              </w:rPr>
              <w:t>名寄宿生增配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名专职保安员。专职保安人员首聘年龄不超过</w:t>
            </w:r>
            <w:r>
              <w:rPr>
                <w:rFonts w:eastAsia="仿宋_GB2312" w:ascii="仿宋_GB2312" w:hAnsi="仿宋_GB2312"/>
                <w:color w:val="000000"/>
              </w:rPr>
              <w:t>50</w:t>
            </w:r>
            <w:r>
              <w:rPr>
                <w:rFonts w:ascii="仿宋_GB2312" w:hAnsi="仿宋_GB2312" w:eastAsia="仿宋_GB2312"/>
                <w:color w:val="000000"/>
              </w:rPr>
              <w:t>周岁，工作年龄不超过</w:t>
            </w:r>
            <w:r>
              <w:rPr>
                <w:rFonts w:eastAsia="仿宋_GB2312" w:ascii="仿宋_GB2312" w:hAnsi="仿宋_GB2312"/>
                <w:color w:val="000000"/>
              </w:rPr>
              <w:t>60</w:t>
            </w:r>
            <w:r>
              <w:rPr>
                <w:rFonts w:ascii="仿宋_GB2312" w:hAnsi="仿宋_GB2312" w:eastAsia="仿宋_GB2312"/>
                <w:color w:val="000000"/>
              </w:rPr>
              <w:t>周岁；经常开展保安员培训，配备齐全必要的防护、通讯器材；落实</w:t>
            </w:r>
            <w:r>
              <w:rPr>
                <w:rFonts w:eastAsia="仿宋_GB2312" w:ascii="仿宋_GB2312" w:hAnsi="仿宋_GB2312"/>
                <w:color w:val="000000"/>
              </w:rPr>
              <w:t>24</w:t>
            </w:r>
            <w:r>
              <w:rPr>
                <w:rFonts w:ascii="仿宋_GB2312" w:hAnsi="仿宋_GB2312" w:eastAsia="仿宋_GB2312"/>
                <w:color w:val="000000"/>
              </w:rPr>
              <w:t>小时巡逻和巡查制度，巡查台账规范齐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按“五统一”标准建立校园警务室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（兼）职保卫干部、保安员未经派出所备案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未与当地派出所开展警校共建共同护校活动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按标准，缺专职保安员的（使用无上岗证保安员的视同缺员）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专职保安人员首聘年龄超过</w:t>
            </w:r>
            <w:r>
              <w:rPr>
                <w:rFonts w:eastAsia="仿宋_GB2312" w:ascii="仿宋_GB2312" w:hAnsi="仿宋_GB2312"/>
                <w:color w:val="000000"/>
              </w:rPr>
              <w:t>50</w:t>
            </w:r>
            <w:r>
              <w:rPr>
                <w:rFonts w:ascii="仿宋_GB2312" w:hAnsi="仿宋_GB2312" w:eastAsia="仿宋_GB2312"/>
                <w:color w:val="000000"/>
              </w:rPr>
              <w:t>周岁，工作年龄超过</w:t>
            </w:r>
            <w:r>
              <w:rPr>
                <w:rFonts w:eastAsia="仿宋_GB2312" w:ascii="仿宋_GB2312" w:hAnsi="仿宋_GB2312"/>
                <w:color w:val="000000"/>
              </w:rPr>
              <w:t>60</w:t>
            </w:r>
            <w:r>
              <w:rPr>
                <w:rFonts w:ascii="仿宋_GB2312" w:hAnsi="仿宋_GB2312" w:eastAsia="仿宋_GB2312"/>
                <w:color w:val="000000"/>
              </w:rPr>
              <w:t>周岁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每学期培训专职保安员不少于两次，少一次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保卫干部、专职保安员不会操作技防设备的，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配备齐全（至少两套）必要的防护、通讯器材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落实</w:t>
            </w:r>
            <w:r>
              <w:rPr>
                <w:rFonts w:eastAsia="仿宋_GB2312" w:ascii="仿宋_GB2312" w:hAnsi="仿宋_GB2312"/>
                <w:color w:val="000000"/>
              </w:rPr>
              <w:t>24</w:t>
            </w:r>
            <w:r>
              <w:rPr>
                <w:rFonts w:ascii="仿宋_GB2312" w:hAnsi="仿宋_GB2312" w:eastAsia="仿宋_GB2312"/>
                <w:color w:val="000000"/>
              </w:rPr>
              <w:t>小时巡查制度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巡查台账不规范不齐全（每日值班巡查不少于</w:t>
            </w:r>
            <w:r>
              <w:rPr>
                <w:rFonts w:eastAsia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eastAsia="仿宋_GB2312"/>
                <w:color w:val="000000"/>
              </w:rPr>
              <w:t>次，巡查情况、值班情况记载不具体、无物品交接记录、无交接班人员签名等）的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听取汇报查阅台账实地察看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安全防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rFonts w:ascii="仿宋_GB2312" w:hAnsi="仿宋_GB2312" w:eastAsia="仿宋_GB2312"/>
                <w:color w:val="000000"/>
              </w:rPr>
              <w:t>校内师生活动等重点要害部位视频监控系统全覆盖，设备完好并使用正常，图像资料贮存不少于</w:t>
            </w:r>
            <w:r>
              <w:rPr>
                <w:rFonts w:eastAsia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eastAsia="仿宋_GB2312"/>
                <w:color w:val="000000"/>
              </w:rPr>
              <w:t>天；录像时间误差不超过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秒。学校大门口视频应当为高清视频，其他部位的视频，有条件的，宜为高清。幼儿园有严格的出入登记制度和进出人员身份识别措施；学校大门、学生宿舍等有紧急报警装置并接入公安机关监控平台；采取技术防范措施，防止视频监控资料外流。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在出入口等场所和重要部位采取必要的实体防护措施。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围墙需安装电子围栏、周界报警等预防入侵设备，探测器发出的报警信号应传送至学校安防监控室。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安全技术防范系统出现故障时，应在 </w:t>
            </w:r>
            <w:r>
              <w:rPr>
                <w:rFonts w:eastAsia="仿宋_GB2312" w:ascii="仿宋_GB2312" w:hAnsi="仿宋_GB2312"/>
                <w:color w:val="000000"/>
              </w:rPr>
              <w:t xml:space="preserve">24 </w:t>
            </w:r>
            <w:r>
              <w:rPr>
                <w:rFonts w:ascii="仿宋_GB2312" w:hAnsi="仿宋_GB2312" w:eastAsia="仿宋_GB2312"/>
                <w:color w:val="000000"/>
              </w:rPr>
              <w:t>小时内恢复功能，期间应采取有效应急防范措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门口内外、保安值班室、楼梯口、操场、围墙周界、食堂食品库房、烹饪间、备餐间、专间、留校间、餐具饮具清洗消毒间、校内主要通道、网络教室、财务室、实验室、危化品储藏室、宿舍内廊等部位及学生集中活动场所未安装监控、入侵报警等技术防范设备的扣</w:t>
            </w:r>
            <w:r>
              <w:rPr>
                <w:rFonts w:eastAsia="仿宋_GB2312" w:ascii="仿宋_GB2312" w:hAnsi="仿宋_GB2312"/>
                <w:color w:val="000000"/>
              </w:rPr>
              <w:t>4</w:t>
            </w:r>
            <w:r>
              <w:rPr>
                <w:rFonts w:ascii="仿宋_GB2312" w:hAnsi="仿宋_GB2312" w:eastAsia="仿宋_GB2312"/>
                <w:color w:val="000000"/>
              </w:rPr>
              <w:t>分；未采取技术防范措施，造成视频监控资料外流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视频监控资料贮存少于</w:t>
            </w:r>
            <w:r>
              <w:rPr>
                <w:rFonts w:eastAsia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eastAsia="仿宋_GB2312"/>
                <w:color w:val="000000"/>
              </w:rPr>
              <w:t>天或视频监控误差超过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秒的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视频非高清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幼儿园出入登记制度和进出人员身份识别措施不严格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大门、学生宿舍无紧急报警装置或未接入公安机关监控平台的，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在出入口等场所和重要部位未采取必要的实体防护措施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围墙未安装电子围栏、周界报警等入侵探测器的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，探测器发出的报警信号未传送至学校安防监控室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核时查到技防系统出现故障，视为</w:t>
            </w:r>
            <w:r>
              <w:rPr>
                <w:rFonts w:eastAsia="仿宋_GB2312" w:ascii="仿宋_GB2312" w:hAnsi="仿宋_GB2312"/>
                <w:color w:val="000000"/>
              </w:rPr>
              <w:t>24</w:t>
            </w:r>
            <w:r>
              <w:rPr>
                <w:rFonts w:ascii="仿宋_GB2312" w:hAnsi="仿宋_GB2312" w:eastAsia="仿宋_GB2312"/>
                <w:color w:val="000000"/>
              </w:rPr>
              <w:t>小时内未恢复功能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维修期间无有效应急防范措施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听取汇报查阅台账实地察看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室楼道、宿舍通道等人员密集场所装有不间断电源，应急疏散指示标志明显，保持“安全出口”标志常亮、疏散走廊、通道等畅通；校内车辆停放整齐有序；学生上下学时段校门口有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以上专职保安维护治安秩序和巡查，接送车辆使用国标校车并按规范使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室楼道、宿舍通道未安装应急照明、无应急疏散指示标志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占用走廊、疏散通道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内车辆乱停乱放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上下学时段校门口少于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名专职保安值勤的，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上下学时段保安员上岗未着装（包括防刺背心）、持械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使用非国标校车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，使用国标校车但未按规范使用、管理、监控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建筑无危房；建筑物、升旗杆等装有避雷装置；对校内运动场地、活动设施定期检查，校园内无安全隐患；学生宿舍安全措施到位，供电线路排列规范无私拉乱接，照明、空调、电扇与插座等电源实行总控，无使用大功率电器现象；校园网络设有防火墙、审计系统等装置，防黑客入侵；职业学校校外实习学生管理机制健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使用危房的，扣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分，学校危房、施工工地等无警示标志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建筑物、升旗杆等无避雷装置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内运动场地和道路有破损，体育设施、幼儿园活动器材安装不牢固有松动的，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生宿舍安全措施不到位，供电线路排列不规范有私拉乱接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宿舍照明电路与插座电路未分设、用电未实行总控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园网络未设防火墙、审计系统等装置，无法预防黑客入侵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业学校校外实习学生管理机制不健全的，扣</w:t>
            </w:r>
            <w:r>
              <w:rPr>
                <w:rFonts w:eastAsia="仿宋_GB2312" w:ascii="仿宋_GB2312" w:hAnsi="仿宋_GB2312"/>
                <w:color w:val="000000"/>
              </w:rPr>
              <w:t>l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9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做好信访、矛盾调解、稳定工作，及时排查、掌握和化解不稳定、不安定、不安全因素，师生无群访、集访、越级上访等事件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建立学校矛盾排查、调解工作小组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无矛盾排查、调解工作制度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定期开展矛盾排查、调解工作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安全防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定期排摸校园周边治安安全情况，及时向有关部门报告信息，积极配合专项整治行动，校园周边治安安全环境良好。建立防治校园欺凌和暴力事件专门工作机制。积极开展扫黑除恶相关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园周边治安环境差，不能及时向有关部门举报，不能积极协调配合集中整治行动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建立防治校园欺凌和暴力专项工作机制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发生一起欺凌或暴力事件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开展扫黑除恶相关工作的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听取汇报查阅台账实地察看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校有完善的各类应急预案，每学期开展应急演练。有各种重大集体活动制定有专项应急预案、有冰雪天气（恶劣天气）、大气重污染、地震、火灾、反恐防爆、学生伤害、食物中毒、传染疾病、校车事故及其他突发事件应急预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缺少应急预案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地震、火灾、反恐防爆、学生伤害、食物中毒、校车等预案每学期开展一次应急演练，少一次扣</w:t>
            </w:r>
            <w:r>
              <w:rPr>
                <w:rFonts w:eastAsia="仿宋_GB2312" w:ascii="仿宋_GB2312" w:hAnsi="仿宋_GB2312"/>
                <w:color w:val="000000"/>
              </w:rPr>
              <w:t>0.25</w:t>
            </w:r>
            <w:r>
              <w:rPr>
                <w:rFonts w:ascii="仿宋_GB2312" w:hAnsi="仿宋_GB2312" w:eastAsia="仿宋_GB2312"/>
                <w:color w:val="000000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各种重大集体活动未向主管部门报备的，扣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发生失踪、亡人事件未及时上报的，扣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38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法制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落实《中小学生公共安全教育指导纲要》，坚持开展学校安全教育，教育内容包括自救自护常识教育、行为规范教育、个人卫生教育、交通安全教育、防溺水、防火教育、防灾减灾教育、防邪反邪教育、突发事件应对教育、禁毒教育、心理健康教育等。有消防教育联络员和校外辅导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开通使用常州市学校安全教育平台的，扣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分；学生未全员参与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未按期完成全体学生安全教育任务的，有一项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教育课时不能保证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内容不全面，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项教育内容每少一项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共计扣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消防教育联络员、无消防教育校外辅导员的，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防溺水或防网络沉迷教育未发致家长信，回执未收回并妥善保管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强法制教育，每学期不少于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次对学生进行法制教育；校园内设有法制宣传标语、宣传专栏和网页。法制副校长（辅导员）配置到位，切实履行工作职责；加强宣传，认真实施学生人身伤害事故责任险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法制教育每学期少于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次的，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园无法制宣传标语、专栏和网页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制副校长（辅导员）配备未到位或未能切实履行工作职责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开展保险知识宣传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保险联络员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开展“防控疫情、法治同行”专项法治宣传行动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电消防安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</w:rPr>
              <w:t>学校消防器材足额配备，摆放规范，标志清晰，专人管理，无过期、失效产品；所有教职员工及保安员会使用灭火器，学校有义务消防队伍，专职人员会使用消防栓；保持消防通道、供水管路有水并畅通，校园内无游烟，灭火报警装置无缺损，处正常工作状态。有消防控制中心或消防控制器的单位，应当有值班人员，应当聘请维保单位做好消防设备维保工作。使用管道燃气或电，油烟机表面及通风口无油垢，地面防滑无油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学校消防器材未足额配备或有过期、失效产品的，扣 </w:t>
            </w:r>
            <w:r>
              <w:rPr>
                <w:rFonts w:eastAsia="仿宋_GB2312" w:ascii="仿宋_GB2312" w:hAnsi="仿宋_GB2312"/>
              </w:rPr>
              <w:t xml:space="preserve">1 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灭火器摆放不规范、未摆放在公共区域、标志不清晰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防器材无专人管理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全体员工有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人不会使用灭火器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未建立义务消防队伍、队员不会使用消防栓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防通道无划线的、未挂牌的、堵塞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防供水管无水或压力不足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园内有游烟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灭火报警装置有缺损、未处于正常工作状态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0. </w:t>
            </w:r>
            <w:r>
              <w:rPr>
                <w:rFonts w:ascii="仿宋_GB2312" w:hAnsi="仿宋_GB2312" w:eastAsia="仿宋_GB2312"/>
              </w:rPr>
              <w:t>消控室无人值班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分，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1. </w:t>
            </w:r>
            <w:r>
              <w:rPr>
                <w:rFonts w:ascii="仿宋_GB2312" w:hAnsi="仿宋_GB2312" w:eastAsia="仿宋_GB2312"/>
              </w:rPr>
              <w:t>消控室值班人员无证上岗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ind w:left="346" w:hanging="34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. </w:t>
            </w:r>
            <w:r>
              <w:rPr>
                <w:rFonts w:ascii="仿宋_GB2312" w:hAnsi="仿宋_GB2312" w:eastAsia="仿宋_GB2312"/>
              </w:rPr>
              <w:t>有消防控制器的，未聘用维保单位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无每月维保记录、报告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ind w:left="346" w:hanging="34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. </w:t>
            </w:r>
            <w:r>
              <w:rPr>
                <w:rFonts w:ascii="仿宋_GB2312" w:hAnsi="仿宋_GB2312" w:eastAsia="仿宋_GB2312"/>
              </w:rPr>
              <w:t>寄宿制学校、幼儿园未建立微型消防站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．未达到消防安全标准化管理达标评定标准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．使用管道燃气未安装漏气自动报警和切断装置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．油烟机表面及通风口有油垢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地面湿滑、有油腻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取汇报查阅台账实地察看问卷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860"/>
        <w:gridCol w:w="540"/>
        <w:gridCol w:w="6660"/>
        <w:gridCol w:w="720"/>
        <w:gridCol w:w="3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水、电、气及各项基础设施（设备）标识清楚，配电间加装绝缘垫、防鼠网，配电箱专人管理呈锁闭状态，特殊工种人员持证上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水、电、气、电梯及各项基础设施设备无安全警示或标识不清楚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配电间管理制度未上墙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  <w:spacing w:val="-5"/>
                <w:szCs w:val="21"/>
              </w:rPr>
            </w:pPr>
            <w:r>
              <w:rPr>
                <w:rFonts w:ascii="仿宋_GB2312" w:hAnsi="仿宋_GB2312" w:eastAsia="仿宋_GB2312"/>
                <w:spacing w:val="-5"/>
                <w:szCs w:val="21"/>
              </w:rPr>
              <w:t>无绝缘垫、无防鼠网、无操作防护用品、无应急照明的，各扣</w:t>
            </w:r>
            <w:r>
              <w:rPr>
                <w:rFonts w:eastAsia="仿宋_GB2312" w:ascii="仿宋_GB2312" w:hAnsi="仿宋_GB2312"/>
                <w:spacing w:val="-5"/>
                <w:szCs w:val="21"/>
              </w:rPr>
              <w:t>0.5</w:t>
            </w:r>
            <w:r>
              <w:rPr>
                <w:rFonts w:ascii="仿宋_GB2312" w:hAnsi="仿宋_GB2312" w:eastAsia="仿宋_GB2312"/>
                <w:spacing w:val="-5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配电箱无专人管理、未呈锁闭状态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殊工种人员未持证上岗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车充电未安装断电保护装置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卫生安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安全实行校长（园长）负责制。建立食品安全管理制度和工作要求，定期组织开展食品安全隐患排查。建立集中用餐学校相关负责人陪餐制度。配备专（兼）职食品安全管理人员。建立集中用餐信息公开制度，并及时向师生家长公开有关信息。加强食品安全教育。设置小卖部、超市的应当符合规范。食堂承包或委托经营依法签订食品安全合同。学校食堂建立安全保卫制度。从校外订餐的，应当建立健全校外供餐管理制度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堂实行明厨亮灶管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人员全部持证上岗，坚持外购食品索证索票。坚持食物留样制度，年内无食物中毒事件发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未实行校长（园长）负责制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未建立食品安全管理制度和工作要求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定期组织开展食品安全隐患排查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未建立陪餐制度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无陪餐记录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未配备食品安全管理人员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定期接受培训与考核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未建立集中用餐信息公开制度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及时向师生家长公开有关信息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．未开展食品安全教育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．设置小卖部、超市未依法取得许可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．食堂承包或委托经营未签订食品安全合同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．未建立安全保卫制度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．从校外订餐未建立健全校外供餐管理制度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．未实行明厨亮灶管理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．从业人员无健康证或过期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．食堂购买、运输、储存、加工及检验不符合卫生标准的扣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．无留样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留样少于</w:t>
            </w:r>
            <w:r>
              <w:rPr>
                <w:rFonts w:eastAsia="仿宋_GB2312" w:ascii="仿宋_GB2312" w:hAnsi="仿宋_GB2312"/>
              </w:rPr>
              <w:t>48</w:t>
            </w:r>
            <w:r>
              <w:rPr>
                <w:rFonts w:ascii="仿宋_GB2312" w:hAnsi="仿宋_GB2312" w:eastAsia="仿宋_GB2312"/>
              </w:rPr>
              <w:t>小时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</w:t>
            </w:r>
            <w:r>
              <w:rPr>
                <w:rFonts w:ascii="仿宋_GB2312" w:hAnsi="仿宋_GB2312" w:eastAsia="仿宋_GB2312"/>
              </w:rPr>
              <w:t>食堂刀具未入柜上锁的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未设置防鼠板（网）的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取汇报查阅台账实地察看问卷个别访谈综合评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供应的纯净水是向有资质的厂家订购，定期清洗饮水机，学生无饮用生水现象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饮用水供应商无资质的，扣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定期清洗饮水机的，扣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有饮用生水现象的，扣</w:t>
            </w:r>
            <w:r>
              <w:rPr>
                <w:rFonts w:eastAsia="仿宋_GB2312" w:ascii="仿宋_GB2312" w:hAnsi="仿宋_GB2312"/>
              </w:rPr>
              <w:t xml:space="preserve">0.5 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得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1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 xml:space="preserve">常州市平安校园”创建考核验收满分为 </w:t>
            </w:r>
            <w:r>
              <w:rPr>
                <w:rFonts w:eastAsia="仿宋_GB2312" w:ascii="仿宋_GB2312" w:hAnsi="仿宋_GB2312"/>
              </w:rPr>
              <w:t xml:space="preserve">100 </w:t>
            </w:r>
            <w:r>
              <w:rPr>
                <w:rFonts w:ascii="仿宋_GB2312" w:hAnsi="仿宋_GB2312" w:eastAsia="仿宋_GB2312"/>
              </w:rPr>
              <w:t xml:space="preserve">分， </w:t>
            </w:r>
            <w:r>
              <w:rPr>
                <w:rFonts w:eastAsia="仿宋_GB2312" w:ascii="仿宋_GB2312" w:hAnsi="仿宋_GB2312"/>
              </w:rPr>
              <w:t xml:space="preserve">90 </w:t>
            </w:r>
            <w:r>
              <w:rPr>
                <w:rFonts w:ascii="仿宋_GB2312" w:hAnsi="仿宋_GB2312" w:eastAsia="仿宋_GB2312"/>
              </w:rPr>
              <w:t>分（含）以上视为达标。奖励加分计入总得分。各项目扣分与大于本项目分值的，本项目扣完为止。配合公安部门及时破获案件的可以加</w:t>
            </w:r>
            <w:r>
              <w:rPr>
                <w:rFonts w:eastAsia="仿宋_GB2312" w:ascii="仿宋_GB2312" w:hAnsi="仿宋_GB2312"/>
              </w:rPr>
              <w:t>1-2</w:t>
            </w:r>
            <w:r>
              <w:rPr>
                <w:rFonts w:ascii="仿宋_GB2312" w:hAnsi="仿宋_GB2312" w:eastAsia="仿宋_GB2312"/>
              </w:rPr>
              <w:t>分。采用新技术、新方法加强安全管理，可以加</w:t>
            </w:r>
            <w:r>
              <w:rPr>
                <w:rFonts w:eastAsia="仿宋_GB2312" w:ascii="仿宋_GB2312" w:hAnsi="仿宋_GB2312"/>
              </w:rPr>
              <w:t>2-3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134" w:footer="992" w:bottom="1134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50:00Z</dcterms:created>
  <dc:creator>徐鸿冰</dc:creator>
  <dc:description/>
  <cp:keywords/>
  <dc:language>en-US</dc:language>
  <cp:lastModifiedBy>张鹏</cp:lastModifiedBy>
  <cp:lastPrinted>2021-07-07T15:11:00Z</cp:lastPrinted>
  <dcterms:modified xsi:type="dcterms:W3CDTF">2021-07-08T07:31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