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</w:rPr>
        <w:t>正高级教师候选人课堂教学能力考核</w:t>
      </w:r>
      <w:r>
        <w:rPr>
          <w:b/>
          <w:sz w:val="30"/>
          <w:szCs w:val="30"/>
        </w:rPr>
        <w:t>考点提供电教设备说明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常州市新北区三井街道中心幼儿园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4140"/>
        <w:gridCol w:w="1980"/>
      </w:tblGrid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电教设备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地点</w:t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幼儿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教室有台式电脑，液晶电视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实物展台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有音响设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意：自备的笔记本电脑需要到相应班级进行试用，确保在上课时能正常使用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班教室</w:t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01:00Z</dcterms:created>
  <dc:creator>USER</dc:creator>
  <dc:description/>
  <dc:language>en-US</dc:language>
  <cp:lastModifiedBy>czjyj</cp:lastModifiedBy>
  <cp:lastPrinted>2012-04-16T21:27:00Z</cp:lastPrinted>
  <dcterms:modified xsi:type="dcterms:W3CDTF">2021-06-09T02:20:39Z</dcterms:modified>
  <cp:revision>3</cp:revision>
  <dc:subject/>
  <dc:title>学科带头人、骨干教师课堂教育教学能力考核考点教学进度（12月17日的上课内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