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小学（幼儿园）正高级教师候选人课堂教学能力考核课题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三井街道中心幼儿园）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259"/>
        <w:gridCol w:w="2517"/>
        <w:gridCol w:w="1446"/>
        <w:gridCol w:w="2520"/>
        <w:gridCol w:w="3240"/>
        <w:gridCol w:w="1631"/>
      </w:tblGrid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内容（第几课时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页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名称（册数名称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版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前教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班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地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《幼儿园综合活动课程——教师指导用书》（大班上学期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苏凤凰少年儿童出版社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版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7:26:00Z</dcterms:created>
  <dc:creator>walkinnet</dc:creator>
  <dc:description/>
  <dc:language>en-US</dc:language>
  <cp:lastModifiedBy>czjyj</cp:lastModifiedBy>
  <dcterms:modified xsi:type="dcterms:W3CDTF">2021-06-09T02:20:00Z</dcterms:modified>
  <cp:revision>6</cp:revision>
  <dc:subject/>
  <dc:title>课堂教学能力考核考点教学进度（4月28日即将要上的课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