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小学（幼儿园）正高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常州市北郊高级中学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517"/>
        <w:gridCol w:w="1446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与妻书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8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.3</w:t>
            </w:r>
            <w:r>
              <w:rPr>
                <w:szCs w:val="21"/>
              </w:rPr>
              <w:t>《互斥事件和独立事件》第一课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271</w:t>
            </w:r>
            <w:r>
              <w:rPr>
                <w:rFonts w:cs="宋体" w:ascii="宋体" w:hAnsi="宋体"/>
                <w:szCs w:val="21"/>
              </w:rPr>
              <w:t>−</w:t>
            </w:r>
            <w:r>
              <w:rPr>
                <w:szCs w:val="21"/>
              </w:rPr>
              <w:t>2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第二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导体的电阻》（第十一章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5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化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《蛋白质和氨基酸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78—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第二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细胞分裂专题复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18--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世界多极化与经济全球化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3-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外历史纲要（下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地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理信息技术在防灾减灾中的应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114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篮球持球突破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体育与健康》必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一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民教育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上课地点体育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czjyj</cp:lastModifiedBy>
  <dcterms:modified xsi:type="dcterms:W3CDTF">2021-06-09T02:38:38Z</dcterms:modified>
  <cp:revision>2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