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小学（幼儿园）正高级教师候选人课堂教学能力考核课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  <w:lang w:eastAsia="zh-CN"/>
        </w:rPr>
        <w:t>常州市实验初级中学</w:t>
      </w:r>
      <w:r>
        <w:rPr>
          <w:b/>
          <w:sz w:val="32"/>
          <w:szCs w:val="32"/>
        </w:rPr>
        <w:t>）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259"/>
        <w:gridCol w:w="2690"/>
        <w:gridCol w:w="1273"/>
        <w:gridCol w:w="2520"/>
        <w:gridCol w:w="3240"/>
        <w:gridCol w:w="1631"/>
      </w:tblGrid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（第几课时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名称（册数名称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八年级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次函数（第一课时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6-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数学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九年级下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</w:rPr>
              <w:t>年级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十三章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初识家用电器和电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P62~P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物理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九年级上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江苏凤凰科学技术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八年级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给我们带来什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eastAsia="zh-CN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课时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2- P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化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九年级上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海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历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八</w:t>
            </w:r>
            <w:r>
              <w:rPr>
                <w:szCs w:val="21"/>
              </w:rPr>
              <w:t>年级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第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  <w:lang w:val="en-US" w:eastAsia="zh-CN"/>
              </w:rPr>
              <w:t>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文艺复兴运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P65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世界历史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九年级上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人民</w:t>
            </w:r>
            <w:r>
              <w:rPr>
                <w:szCs w:val="21"/>
              </w:rPr>
              <w:t>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道德与法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八年级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开放互动的世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P2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道德与法治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九年级下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英语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八年级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a Unit1 welco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宋体" w:cs="宋体" w:ascii="宋体" w:hAnsi="宋体"/>
                <w:sz w:val="24"/>
                <w:szCs w:val="24"/>
              </w:rPr>
              <w:t>6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英语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九年级上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译林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八年级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登勃朗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104~P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语文（</w:t>
            </w:r>
            <w:r>
              <w:rPr>
                <w:szCs w:val="21"/>
              </w:rPr>
              <w:t>部编版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八年级下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54:00Z</dcterms:created>
  <dc:creator>walkinnet</dc:creator>
  <dc:description/>
  <dc:language>en-US</dc:language>
  <cp:lastModifiedBy>czjyj</cp:lastModifiedBy>
  <dcterms:modified xsi:type="dcterms:W3CDTF">2021-06-09T02:27:44Z</dcterms:modified>
  <cp:revision>2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8A5F0AC4C47AA9FCC7B3D2E53498F</vt:lpwstr>
  </property>
  <property fmtid="{D5CDD505-2E9C-101B-9397-08002B2CF9AE}" pid="3" name="KSOProductBuildVer">
    <vt:lpwstr>2052-11.3.0.9228</vt:lpwstr>
  </property>
</Properties>
</file>