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/>
      </w:pPr>
      <w:r>
        <w:rPr>
          <w:rFonts w:ascii="仿宋_GB2312;仿宋" w:hAnsi="仿宋_GB2312;仿宋" w:eastAsia="仿宋_GB2312;仿宋"/>
          <w:sz w:val="32"/>
          <w:szCs w:val="32"/>
        </w:rPr>
        <w:t>部门（岗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申报职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;仿宋" w:hAnsi="仿宋_GB2312;仿宋" w:eastAsia="仿宋_GB2312;仿宋"/>
          <w:sz w:val="32"/>
          <w:szCs w:val="32"/>
        </w:rPr>
        <w:t>审核人（签名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审核单位（盖章）：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业绩部分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993"/>
        <w:gridCol w:w="1249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材料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份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破格晋升的依据及相关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专业技术工作业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奖状、证书等复印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相关业绩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奖状、证书等复印件，仅限专业获奖证书，按奖项大小排序装订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按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（理论成果部分）  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2126"/>
        <w:gridCol w:w="1417"/>
        <w:gridCol w:w="1134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发表刊物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发表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只报送本人取得现专业技术资格以来的作品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复印件要清楚无黑斑，不得放大或缩小复印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专著（译著）单独摆放，报原件，不装订在本申报材料册内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其他材料，如，光盘、画册等，报原件，在本表中填写相关信息，在申报材料袋中单独摆放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按该目录规定的顺序装订成册。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41020</wp:posOffset>
                </wp:positionV>
                <wp:extent cx="528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4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破格晋升的依据及相关材料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项目、课题相关材料；除获奖证书外的业绩证明材料等）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21970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4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获奖奖状、证书等 复印件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仅限专业获奖证书、按奖项大小排序）</w:t>
      </w:r>
    </w:p>
    <w:p>
      <w:pPr>
        <w:pStyle w:val="Normal"/>
        <w:spacing w:lineRule="exact" w:line="720"/>
        <w:ind w:right="40" w:hanging="0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方正小标宋简体;Arial Unicode MS" w:cs="华文中宋"/>
          <w:b/>
          <w:b/>
          <w:color w:val="FF0000"/>
          <w:sz w:val="40"/>
          <w:szCs w:val="40"/>
        </w:rPr>
      </w:pPr>
      <w:r>
        <w:rPr>
          <w:rFonts w:eastAsia="方正小标宋简体;Arial Unicode MS" w:cs="华文中宋" w:ascii="仿宋_GB2312;仿宋" w:hAnsi="仿宋_GB2312;仿宋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论 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其 他 作 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50:00Z</dcterms:created>
  <dc:creator>USER</dc:creator>
  <dc:description/>
  <cp:keywords/>
  <dc:language>en-US</dc:language>
  <cp:lastModifiedBy>admin</cp:lastModifiedBy>
  <dcterms:modified xsi:type="dcterms:W3CDTF">2021-04-29T08:34:00Z</dcterms:modified>
  <cp:revision>21</cp:revision>
  <dc:subject/>
  <dc:title/>
</cp:coreProperties>
</file>