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学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理科实验操作考核督查反馈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kern w:val="0"/>
          <w:sz w:val="24"/>
          <w:szCs w:val="44"/>
        </w:rPr>
      </w:pPr>
      <w:r>
        <w:rPr>
          <w:rFonts w:eastAsia="仿宋_GB2312" w:cs="宋体;SimSun" w:ascii="仿宋_GB2312" w:hAnsi="仿宋_GB2312"/>
          <w:bCs/>
          <w:kern w:val="0"/>
          <w:sz w:val="2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关于做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常州市初中学业水平考试理科实验操作考核的通知》（常教基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精神，常州市教育局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上午召开实验操作考核督查会议，下午安排七个督查组对我市金坛、溧阳、武进、新北、天宁、钟楼和经开七个区域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所初中进行督查。督查内容主要包括：实验考核现场查看；实验考核方案核实；交换督考和监考情况检查；日常实验教学与管理；实验仪器设施设备使用情况等方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从本次督查情况来看，被督查各校均能按市局实验考核要求组织考试，辖市区教育局组织了区域内校间对调督考，各学校实验考核方案详实，准备工作细致认真，考核过程规范严谨，考生反映良好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亮点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实验考核组织有序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校均成立考核领导小组，制定详实的实验考核方案，认真检查调试考场仪器设备，合理组织考试巡查，确保实验考核科学有序进行。当地教育行政部门选派的督查人员均能准时到岗，全程参加督查工作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考核现场秩序良好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校均能统筹兼顾实验操作考核和疫情防控有关要求，维持安全距离。学生现场抽签确定实验项目，规定时间内在教师监督下独立完成考试。监考老师能够按照考核评分细则的具体要求统一标准，客观、公正地逐项评分，真实记录学生考核情况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实验常规管理规范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绝大多数学校实验室管理有序，环境整洁，仪器、药品等分门别类摆放整齐，实验室各项规章制度均能上墙，有毒药品管理严格，依托网络实验管理系统统一管理、实时更新实验数据资料，有计划地开展实验教学工作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问题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实验考核程序仍需规范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部分学校监考老师数量偏少，工作强度大，一个老师给十几个学生打分，难免顾此失彼，考核过程仓促，不能满足实验考查所需。个别学校监考老师在考核过程中过于宽松，评分标准不严。有学校部分学生操作不熟练，而实验间隙安排较短，导致学科交换实验时出现混乱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实验日常管理仍需加强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学校实验室橱柜卡内容不全、位置不合理、更新不及时，未能做到账、物、卡一一对应。有学校实验教学仪器设备更新不及时，易损易耗实验材料补充不及时、不到位，危化品管理不严格。个别学校未在墙上张贴实验计划，平时实验操作记录台账不规范。此外受疫情影响，一些学校实验实践课时数较往年有明显下降，存在部分学生动手实验操作能力不强、对实验仪器的操作方法不熟练的现象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实验人员配备仍需改善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员配备不足，许多学校均由理化生教师兼任实验员工作，缺少专职实验教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建议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更新教育理念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验教学的参与性、实践性和真实性是课堂教学无法替代的，有助于发挥学生主观能动性，培养学生严谨、求实的科学态度。各校应以实验操作考核为契机，常态化认真开展实验教学，借此推动实验教师队伍建设，提升学生综合素质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重视日常管理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校要进一步完善实验管理规章制度，善用实验管理系统，定期对理、化、生实验器材及药品等进行清点盘查，纳入学校实验装备采购计划，及时补缺、更新设备。教师应统筹安排课堂教学和实验教学，强化实验操作规范，完善实验计划、实验记录，利用实验教学不断推动教学研究方法的改进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加强人员配备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校要进一步加强专职实验员配备，适度引进专业人才，鼓励专业课老师进行实验室管理，进一步加强实验教师队伍建设，全面提高实验教师业务水平和创新能力。（基教处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0:00Z</dcterms:created>
  <dc:creator>陆余平</dc:creator>
  <dc:description/>
  <cp:keywords/>
  <dc:language>en-US</dc:language>
  <cp:lastModifiedBy>吴琳赟</cp:lastModifiedBy>
  <cp:lastPrinted>2017-04-19T14:03:00Z</cp:lastPrinted>
  <dcterms:modified xsi:type="dcterms:W3CDTF">2021-04-19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049A74C004C5D9F31ADA34FDCAC21</vt:lpwstr>
  </property>
  <property fmtid="{D5CDD505-2E9C-101B-9397-08002B2CF9AE}" pid="3" name="KSOProductBuildVer">
    <vt:lpwstr>2052-11.1.0.10356</vt:lpwstr>
  </property>
</Properties>
</file>