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tabs>
          <w:tab w:val="clear" w:pos="420"/>
          <w:tab w:val="left" w:pos="3136" w:leader="none"/>
        </w:tabs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职业院校</w:t>
      </w:r>
    </w:p>
    <w:p>
      <w:pPr>
        <w:pStyle w:val="Normal"/>
        <w:tabs>
          <w:tab w:val="clear" w:pos="420"/>
          <w:tab w:val="left" w:pos="3136" w:leader="none"/>
        </w:tabs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技能竞赛月”活动获奖名单</w:t>
      </w:r>
    </w:p>
    <w:p>
      <w:pPr>
        <w:pStyle w:val="Normal"/>
        <w:tabs>
          <w:tab w:val="clear" w:pos="420"/>
          <w:tab w:val="left" w:pos="3136" w:leader="none"/>
        </w:tabs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5"/>
        <w:gridCol w:w="786"/>
        <w:gridCol w:w="919"/>
        <w:gridCol w:w="1177"/>
        <w:gridCol w:w="3144"/>
        <w:gridCol w:w="1581"/>
      </w:tblGrid>
      <w:tr>
        <w:trPr>
          <w:trHeight w:val="48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参赛项目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组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奖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选手姓名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所在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指导教师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工程算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余沅沅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袁泉福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陈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张丽云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张吉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葛嘉伟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江苏省溧阳中等专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数控机床装调与维修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陈明磊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沈钻科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张嘉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汽车技术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韩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钱荣明、胡瑞海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蔡嘉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钱荣明、冯松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纪扬扬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杭达、刁慧平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李宁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王文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王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等线;DengXian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胡瑞海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等线;DengXian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汽车服务与维修（汽车服务接待与配件管理）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章家豪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谈旭敏、朱小燕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张敬诚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谈旭敏、朱小燕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龙梦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张青、何云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郑昊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等线;DengXian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代梦龙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等线;DengXian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张青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等线;DengXian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邹亚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等线;DengXian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  <w:t>计算机辅助设计（</w:t>
            </w:r>
            <w:r>
              <w:rPr>
                <w:rFonts w:cs="宋体;SimSun" w:ascii="仿宋_GB2312" w:hAnsi="仿宋_GB2312"/>
                <w:bCs/>
                <w:color w:val="000000"/>
                <w:kern w:val="0"/>
                <w:sz w:val="21"/>
                <w:szCs w:val="21"/>
              </w:rPr>
              <w:t>CAD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  <w:t>中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周林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殷莉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马甜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朱勤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彭慧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张艳飞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赵礼俊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周恒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张艳飞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王立波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滕旭明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郑丽芬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  <w:t>数字影音后期制作技术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中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李昊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叶峰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潘柯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林嘉裔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许成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薛辉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赵骥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张欢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方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吴昊玺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丁亮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邢秀芳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薛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沈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何林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储瑞海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狄俊涛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等线;DengXian"/>
                <w:bCs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许凯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林嘉裔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芮刚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张欢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沈燕华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苏玉燕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等线;DengXian"/>
                <w:bCs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10"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会计技能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张佳琪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钱月娟、刘静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王曾蓉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施杨羊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袁锡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钱月娟、谢珂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章亮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龚雯雯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陶洁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刘国钧高等职业技术学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朱梦佳、陈建亚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宋子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刘国钧高等职业技术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陈怡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刘国钧高等职业技术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储菁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刘国钧高等职业技术学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彭桂华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刘国钧高等职业技术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陆奕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刘国钧高等职业技术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张意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刘国钧高等职业技术学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王怡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刘国钧高等职业技术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王欣悦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刘国钧高等职业技术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（会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实务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吴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王倩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吴迪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汪倩妮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蒋默非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（珠算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徐铭禧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刘国钧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酒店服务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潘仁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王小平、吴淼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孙雨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芮婷婷、吴小南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祝智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庄东芳、吴科岭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张静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谢珉珉、朱黎勤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周慧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</w:pPr>
            <w:r>
              <w:rPr>
                <w:rFonts w:cs="华文楷体" w:ascii="仿宋_GB2312" w:hAnsi="仿宋_GB2312"/>
                <w:b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朱瑞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江苏省金坛中等专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张文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江苏省金坛中等专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华文楷体"/>
                <w:bCs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肖佳怡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江苏省溧阳中等专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华文楷体"/>
                <w:bCs/>
                <w:sz w:val="21"/>
                <w:szCs w:val="21"/>
              </w:rPr>
            </w:pPr>
            <w:r>
              <w:rPr>
                <w:rFonts w:cs="华文楷体" w:ascii="仿宋_GB2312" w:hAnsi="仿宋_GB2312"/>
                <w:bCs/>
                <w:sz w:val="21"/>
                <w:szCs w:val="21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烹饪（中冷</w:t>
            </w:r>
          </w:p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  <w:t>+</w:t>
            </w: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中热）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10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钱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蒋楠、韦舟平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戴法芬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陈春华、陈平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谈志华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江苏省溧阳中等专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烹饪（中热</w:t>
            </w:r>
          </w:p>
          <w:p>
            <w:pPr>
              <w:pStyle w:val="Normal"/>
              <w:ind w:left="240" w:hanging="0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  <w:t>+</w:t>
            </w: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中面）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刘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辅先华、田君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胡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车君艳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冯晓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李志豪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江苏省溧阳中等专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烹饪（中面</w:t>
            </w:r>
          </w:p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  <w:t>+</w:t>
            </w: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中冷）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潘晨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孙焕、杜月红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申悦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曾蓉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高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顾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艺术设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（平面）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尹淑琪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幼儿师范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陈英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孟雨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幼儿师范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  <w:lang w:bidi="ar"/>
              </w:rPr>
              <w:t>陈英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周超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杨琰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朱仁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幼儿师范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王</w:t>
            </w:r>
            <w:r>
              <w:rPr>
                <w:rFonts w:ascii="仿宋_GB2312" w:hAnsi="仿宋_GB2312" w:cs="楷体" w:eastAsia="华文楷体"/>
                <w:bCs/>
                <w:color w:val="000000"/>
                <w:kern w:val="0"/>
                <w:sz w:val="21"/>
                <w:szCs w:val="21"/>
                <w:lang w:bidi="ar"/>
              </w:rPr>
              <w:t>玥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金雨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杨琰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吕祥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艺术高等职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周婧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向晓娟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杨琰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许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吴蒙蒙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罗慧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艺术高等职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黄子健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艺术高等职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邹宇航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赵君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color w:val="000000"/>
                <w:sz w:val="21"/>
                <w:szCs w:val="21"/>
              </w:rPr>
              <w:t>常州交通技师学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刘思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开放大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10"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周婧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艺术高等职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杨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市高级职业技术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艺术设计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（环艺）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龚艺缘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艺术高等职业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朱士全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贾晨佟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幼儿师范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吴建伟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毛茵岚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幼儿师范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bCs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俞欣悦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华文楷体"/>
                <w:bCs/>
                <w:sz w:val="21"/>
                <w:szCs w:val="21"/>
              </w:rPr>
              <w:t>常州幼儿师范学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楷体" w:ascii="仿宋_GB2312" w:hAnsi="仿宋_GB2312"/>
                <w:bCs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</w:tbl>
    <w:p>
      <w:pPr>
        <w:pStyle w:val="Normal"/>
        <w:spacing w:before="0" w:after="156"/>
        <w:rPr>
          <w:rFonts w:eastAsia="华文楷体"/>
          <w:sz w:val="21"/>
        </w:rPr>
      </w:pPr>
      <w:r>
        <w:rPr>
          <w:rFonts w:eastAsia="华文楷体"/>
          <w:sz w:val="21"/>
        </w:rPr>
      </w:r>
    </w:p>
    <w:p>
      <w:pPr>
        <w:pStyle w:val="Normal"/>
        <w:spacing w:before="0" w:after="15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992" w:bottom="181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42:00Z</dcterms:created>
  <dc:creator>zjshxy</dc:creator>
  <dc:description/>
  <cp:keywords/>
  <dc:language>en-US</dc:language>
  <cp:lastModifiedBy>吴琳赟</cp:lastModifiedBy>
  <dcterms:modified xsi:type="dcterms:W3CDTF">2021-01-27T06:20:00Z</dcterms:modified>
  <cp:revision>16</cp:revision>
  <dc:subject/>
  <dc:title>2011年常州市职业院校“技能竞赛月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KSORubyTemplateID">
    <vt:lpwstr>6</vt:lpwstr>
  </property>
</Properties>
</file>