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六届中小学教师校本培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项目案例名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8"/>
        <w:gridCol w:w="3117"/>
        <w:gridCol w:w="1883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标题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学习社区：从移民部落到凝心聚力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新北区孟河实验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姚灵娣  李春花  孙建顺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3"/>
                <w:kern w:val="0"/>
                <w:szCs w:val="21"/>
              </w:rPr>
              <w:t>“</w:t>
            </w:r>
            <w:r>
              <w:rPr>
                <w:rFonts w:ascii="仿宋_GB2312" w:hAnsi="仿宋_GB2312" w:cs="宋体;es New Roman" w:eastAsia="仿宋_GB2312"/>
                <w:spacing w:val="-3"/>
                <w:kern w:val="0"/>
                <w:szCs w:val="21"/>
              </w:rPr>
              <w:t>老班”个体谋发展  德育团队同生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钮小媛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项目式”校本培训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西仓桥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张彩霞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金阳讲堂”校本培训的建设与实施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花园第二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郭兴华  孙丽燕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聚焦拙趣课程，助推教师专业成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刘海粟美术幼儿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黄海燕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一院三营计划：青年教师成长的崭新方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戚墅堰高级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赵  洁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O2O”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， 让教师研修不再无力安枕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清潭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莫  英</w:t>
            </w:r>
          </w:p>
        </w:tc>
      </w:tr>
      <w:tr>
        <w:trPr>
          <w:trHeight w:val="567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校本培训：从“输血”到“造血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金坛区华罗庚实验学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毛海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学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•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研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•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创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•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享”数学教师业务学习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星韵学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卢  琴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云伴读，勾勒教师成长新图景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新北区三井实验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黄新恬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研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•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训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•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推”一体化，闭环跟岗实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新北区龙虎塘街道中心幼儿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张  丽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以项目为依托提升教师教育智慧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东青实验学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沈  芸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主题式园本培训的探索与实践，以“建构游戏”为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天宁区东青幼儿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吴  晶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觅渡教育集团：从入格到升格，从共哺到反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觅渡教育集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何依洋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我们“相约星期二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西新桥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洪敏亚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日有所进 见贤思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第二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王  赟  吴  栋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B17"/>
            <w:r>
              <w:rPr>
                <w:rFonts w:ascii="仿宋_GB2312" w:hAnsi="仿宋_GB2312" w:eastAsia="仿宋_GB2312"/>
                <w:color w:val="000000"/>
                <w:szCs w:val="21"/>
              </w:rPr>
              <w:t>校园“活态”传承传统文化校本化实践师资培训案例</w:t>
            </w:r>
            <w:bookmarkEnd w:id="0"/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葛  轩  周皎霞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赵  芸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手牵手，向前走——师生成长导师制”实施方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丽华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小华</w:t>
            </w:r>
          </w:p>
        </w:tc>
      </w:tr>
      <w:tr>
        <w:trPr>
          <w:trHeight w:val="567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打造“教师成长营”，提升青年教师核心素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星辰实验学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  鹏  姚祥贵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草根课堂  一路芬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卢家巷实验学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燕玲  方苏琳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智能背景下教师校本培训精准化的实践策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清英外国语学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奚亚英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创智课堂”的实践与研究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夏溪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亚飞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双向互动，打开教师成长的新向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湖塘桥第三实验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卞燕飞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多元培训中助推新教师专业成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实验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陈  </w:t>
            </w:r>
            <w:r>
              <w:rPr>
                <w:rFonts w:ascii="仿宋_GB2312" w:hAnsi="仿宋_GB2312"/>
                <w:color w:val="000000"/>
                <w:szCs w:val="21"/>
              </w:rPr>
              <w:t>蒨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项目化研究激发教师共同体的自我迭代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林南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邵  瑜  邹小芬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齐贤”青年教师教学关键能力校本培训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飞龙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 锋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审视与重构，与教育的美好未来相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新桥实验小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春媛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学区也有小情趣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三井街道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幼儿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  泓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研训并行、次第推进”的园本研训一体化探索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奔牛实验幼儿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敏霞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从电影中汲取生长的力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天宁区茶山中心幼儿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阮莉莉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分享中追求卓越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实验小学教育集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包丽娟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spacing w:val="-5"/>
                <w:kern w:val="0"/>
                <w:szCs w:val="21"/>
              </w:rPr>
              <w:t>依托“法古”读书会，促教师专业成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第四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关  </w:t>
            </w:r>
            <w:r>
              <w:rPr>
                <w:rFonts w:ascii="仿宋_GB2312" w:hAnsi="仿宋_GB2312"/>
                <w:color w:val="000000"/>
                <w:szCs w:val="21"/>
              </w:rPr>
              <w:t>旸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追求学科融合的教师培训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第一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顾鑫浩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范而不束 导而弗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教科院附属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杨蓓丽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助燃青春梦想  倾听拔节竹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翠竹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  丽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学校“兰文化”打造四有“馨兰教师”团队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兰陵中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永康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36:00Z</dcterms:created>
  <dc:creator>user</dc:creator>
  <dc:description/>
  <cp:keywords/>
  <dc:language>en-US</dc:language>
  <cp:lastModifiedBy>吴琳赟</cp:lastModifiedBy>
  <dcterms:modified xsi:type="dcterms:W3CDTF">2020-12-17T08:31:00Z</dcterms:modified>
  <cp:revision>16</cp:revision>
  <dc:subject/>
  <dc:title/>
</cp:coreProperties>
</file>