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中学生独奏、独舞、独唱比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获奖名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44"/>
          <w:szCs w:val="21"/>
        </w:rPr>
      </w:pPr>
      <w:r>
        <w:rPr>
          <w:rFonts w:eastAsia="仿宋_GB2312" w:ascii="仿宋_GB2312" w:hAnsi="仿宋_GB2312"/>
          <w:b/>
          <w:color w:val="000000"/>
          <w:sz w:val="44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初中组独奏类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一等奖（</w:t>
      </w:r>
      <w:r>
        <w:rPr>
          <w:rFonts w:eastAsia="楷体_GB2312" w:ascii="楷体_GB2312" w:hAnsi="楷体_GB2312"/>
          <w:b/>
          <w:sz w:val="32"/>
          <w:szCs w:val="32"/>
        </w:rPr>
        <w:t>17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马林巴独奏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Land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盛暄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排鼓独奏《鼓上飞舞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十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黄恩泽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鬼火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第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赵文婕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琵琶独奏《彝族舞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家骐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琵琶独奏《十面埋伏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十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万骞月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浏阳河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岳佳靓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葫芦丝独奏《踩雨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市北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贺乔慧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黑键练习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第二十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陈晓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小提琴独奏《布鲁赫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g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小调协奏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星辰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昶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一枝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正衡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姚舒涵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月光奏鸣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刘玲可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低音提琴独奏《伊万苏萨宁咏叹调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蒋李泽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战马奔腾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武进区卢家巷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黄艺然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葡萄熟了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姚叶梓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二泉映月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前黄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吴  征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打虎上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新桥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臧洪啸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幻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正衡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孙心阳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二等奖（</w:t>
      </w:r>
      <w:r>
        <w:rPr>
          <w:rFonts w:eastAsia="楷体_GB2312" w:ascii="楷体_GB2312" w:hAnsi="楷体_GB2312"/>
          <w:b/>
          <w:sz w:val="32"/>
          <w:szCs w:val="32"/>
        </w:rPr>
        <w:t>24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扬琴独奏《天山诗画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朝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宗诗铭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三门峡畅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秦天元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太极琴侠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鸣凰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陶匀业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夜莺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祥宇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萨克斯独奏《威尼斯狂欢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清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胡皓钦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键笙独奏《波尔卡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第二十四中学天宁分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何逸琳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单簧管独奏《第一协奏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魏义伦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琵琶独奏《十面埋伏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剑湖实验学校初中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陶灿艺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萨克斯独奏《威尼斯狂欢节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陶俊文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双排键独奏《独立日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翠竹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祁知远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双簧管独奏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F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大调协奏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米  祺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单簧管独奏《美丽的罗丝玛琳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花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赵子悦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革命练习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杨羽轩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爵士鼓独奏《西游记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同济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谢安泽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长笛独奏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D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大调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清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潘姿伊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彩云追月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勤业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张佳琪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琵琶独奏《渭水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清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董璎</w:t>
            </w:r>
            <w:r>
              <w:rPr>
                <w:rFonts w:ascii="仿宋_GB2312" w:hAnsi="仿宋_GB2312" w:cs="宋体;SimSun"/>
                <w:bCs/>
                <w:szCs w:val="21"/>
              </w:rPr>
              <w:t>玥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鹧鸪飞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蔡瑞阳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吉他独奏《无题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泽昊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绣金匾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华罗庚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唐雨彤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秦川抒怀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第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曹铭哲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第二新疆舞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实验初中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谈心悦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长相思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教科院附属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伊涵</w:t>
            </w:r>
          </w:p>
        </w:tc>
      </w:tr>
      <w:tr>
        <w:trPr>
          <w:trHeight w:val="48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幻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丽华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  倩</w:t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三等奖（</w:t>
      </w:r>
      <w:r>
        <w:rPr>
          <w:rFonts w:eastAsia="楷体_GB2312" w:ascii="楷体_GB2312" w:hAnsi="楷体_GB2312"/>
          <w:b/>
          <w:sz w:val="32"/>
          <w:szCs w:val="32"/>
        </w:rPr>
        <w:t>13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黑键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龙虎塘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李远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乡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焦溪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</w:t>
            </w:r>
            <w:r>
              <w:rPr>
                <w:rFonts w:ascii="仿宋_GB2312" w:hAnsi="仿宋_GB2312" w:cs="宋体;SimSun"/>
                <w:bCs/>
                <w:szCs w:val="21"/>
              </w:rPr>
              <w:t>璟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添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西风所见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湖塘桥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卓攸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SONATE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前黄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赵</w:t>
            </w:r>
            <w:r>
              <w:rPr>
                <w:rFonts w:ascii="仿宋_GB2312" w:hAnsi="仿宋_GB2312" w:cs="宋体;SimSun"/>
                <w:bCs/>
                <w:szCs w:val="21"/>
              </w:rPr>
              <w:t>浛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妤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林冲夜奔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罗溪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佳欢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海青拿天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横林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高  雯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赛马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横山桥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卞天雨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琵琶独奏《渭水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田家炳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黄一诺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婺江欢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北京师范大学常州附属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乐添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阳光照耀着塔什布尔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武进区横林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刘  钰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乌苏里船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史康成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热情奏鸣曲第三乐章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玺名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童年的回忆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三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潘思予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初中组独舞类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一等奖（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Ven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钟楼区泰村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宇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折柳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前黄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顾欣然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大鱼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正衡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安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舞动青春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横山桥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  奥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I like it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十四中学天宁分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陆怡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扇舞丹青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罗文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花开时节动京城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第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赵  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舞出我青春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第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罗敏瑜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二等奖（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九儿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北京师范大学常州附属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宋欣瑶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粉墨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梅依语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山鬼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南夏墅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邹美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九儿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清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孙可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九儿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田家炳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雪儿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白羊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燕湖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怡彤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拉丁组合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奕彤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三等奖（</w:t>
      </w: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Shape of you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湖塘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范钟秋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拉丁串烧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横林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娴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伦巴舞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花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陶吴卓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拉丁舞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前黄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一帆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爱的恰恰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市北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韩思瑜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凉凉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礼河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夏和硕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初中组独唱类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一等奖（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唱支山歌给党听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正衡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莉莉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和是我们共唱的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龙虎塘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旭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莫尼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经开区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武新龙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喀秋莎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光华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戴博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李白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段玉裁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刘宇恒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尼娜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清潭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刘承羽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绒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颜  杨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莫尼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  霄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二等奖（</w:t>
      </w:r>
      <w:r>
        <w:rPr>
          <w:rFonts w:eastAsia="楷体_GB2312" w:ascii="楷体_GB2312" w:hAnsi="楷体_GB2312"/>
          <w:b/>
          <w:sz w:val="32"/>
          <w:szCs w:val="32"/>
        </w:rPr>
        <w:t>14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黄水谣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十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邵  杨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虽然你冷酷无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外国语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冯熠晨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飞向大海的夜莺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龙虎塘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许  诺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长江之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焦溪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李  珊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绒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勤业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若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龙文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湖塘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艺阳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忽然之间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前黄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一诺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香格里拉并不遥远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卢家巷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吕梦真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烟雨行舟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华罗庚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唐一鑫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月之故乡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燕山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黄思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大鱼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徐  杭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虹之间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玉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的歌声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文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身骑白马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光华初中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胡闻轩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三等奖（</w:t>
      </w:r>
      <w:r>
        <w:rPr>
          <w:rFonts w:eastAsia="楷体_GB2312" w:ascii="楷体_GB2312" w:hAnsi="楷体_GB2312"/>
          <w:b/>
          <w:sz w:val="32"/>
          <w:szCs w:val="32"/>
        </w:rPr>
        <w:t>12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绒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北区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马可心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永不失联的夜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嘉泽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盛  艳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像鱼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溧阳市光华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戴雪瑶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追光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戴淇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春有花开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段玉裁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  丹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少年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成章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  灏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永不失联的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星辰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黄可欣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故乡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横山桥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林娜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天空之外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横林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彭瑞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贝加尔湖畔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十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郝一安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会不会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市北实验初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李</w:t>
            </w:r>
            <w:r>
              <w:rPr>
                <w:rFonts w:ascii="仿宋_GB2312" w:hAnsi="仿宋_GB2312" w:cs="宋体;SimSun"/>
                <w:bCs/>
                <w:szCs w:val="21"/>
              </w:rPr>
              <w:t>婼媗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叶子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钟楼区泰村实验学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孙语涵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高中组独奏类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一等奖（</w:t>
      </w:r>
      <w:r>
        <w:rPr>
          <w:rFonts w:eastAsia="楷体_GB2312" w:ascii="楷体_GB2312" w:hAnsi="楷体_GB2312"/>
          <w:b/>
          <w:sz w:val="32"/>
          <w:szCs w:val="32"/>
        </w:rPr>
        <w:t>39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狂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玉佳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中阮独奏《剑器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田家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冯茗</w:t>
            </w:r>
            <w:r>
              <w:rPr>
                <w:rFonts w:ascii="仿宋_GB2312" w:hAnsi="仿宋_GB2312" w:cs="宋体;SimSun"/>
                <w:bCs/>
                <w:szCs w:val="21"/>
              </w:rPr>
              <w:t>玥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匈牙利狂想曲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高瑾之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普罗科菲耶夫第二乐章第四奏鸣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殷之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音乐会练习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李英姿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鹧鸪飞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前黄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蒋天一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阳光照耀着塔什库尔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戚墅堰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焦屹桐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热情第三乐章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姚皓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卡巴列夫斯基回旋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金沙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佘剑虹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笙独奏《晋调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姚飞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小提琴独奏《维尼亚夫斯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d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小调协奏曲第一乐章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商芷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水之嬉戏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三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是  晔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扬琴独奏《瑶山夜话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琳烨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秦川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前黄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景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扬琴独奏《风景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章铭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小提琴独奏《西班牙交响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武进区湟里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徐子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李斯特钟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纪之恒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第三二胡狂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子奕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琵琶独奏《龙船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于君卓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阳光照耀着塔什库尔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白芯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第三二胡狂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昕冉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大提琴独奏《热情的快板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文睿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秦州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曾馨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贝多芬奏鸣曲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op.31 no.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曾  新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黎明奏鸣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bCs/>
                <w:szCs w:val="21"/>
              </w:rPr>
              <w:t>偰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子卿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箜篌独奏《龟兹乐鸣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三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许嘉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大漠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奔牛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  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古筝独奏《西部主题畅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胡  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小提琴独奏《流浪者之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江苏省前黄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贺雨菲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中阮独奏《满江红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徐梓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小军鼓独奏《小军鼓练习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黄子盛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上低音萨克斯独奏《查尔达斯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钱冠今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三五七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辰斌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竹笛独奏《春到湘江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汪裕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葡萄熟了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常州市戚墅堰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1"/>
                <w:szCs w:val="21"/>
              </w:rPr>
              <w:t>俞希扬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二胡独奏《雪山魂塑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可欣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魔鬼的诱惑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黄圣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低音提琴独奏《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f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小调协奏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庄</w:t>
            </w:r>
            <w:r>
              <w:rPr>
                <w:rFonts w:ascii="仿宋_GB2312" w:hAnsi="仿宋_GB2312" w:cs="宋体;SimSun"/>
                <w:bCs/>
                <w:szCs w:val="21"/>
              </w:rPr>
              <w:t>珺珺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钢琴独奏《匈牙利狂想曲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印雅棋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二等奖（</w:t>
      </w:r>
      <w:r>
        <w:rPr>
          <w:rFonts w:eastAsia="楷体_GB2312" w:ascii="楷体_GB2312" w:hAnsi="楷体_GB2312"/>
          <w:b/>
          <w:sz w:val="32"/>
          <w:szCs w:val="32"/>
        </w:rPr>
        <w:t>50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长笛独奏《威尼斯狂欢节幻想变奏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高睿佳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中阮独奏《凤凰花开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奔牛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孙若琳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黎明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卢浙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竹笛独奏《牧民新歌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高熠函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单簧管独奏《花儿为什么这样红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三河口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徐雅珏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琵琶独奏《十面埋伏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戚墅堰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王祺</w:t>
            </w:r>
            <w:r>
              <w:rPr>
                <w:rFonts w:ascii="仿宋_GB2312" w:hAnsi="仿宋_GB2312" w:cs="Times New Roman" w:eastAsia="宋体;SimSun"/>
                <w:bCs/>
                <w:sz w:val="21"/>
                <w:szCs w:val="21"/>
              </w:rPr>
              <w:t>玥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萨克斯独奏《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See you again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西夏墅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虞骐瑞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康斯坦丁涅斯库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武进区横山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郑  澍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竹笛独奏《春到湘江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第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李书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勃拉姆斯狂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奔牛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程能杰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二胡独奏《兰花花叙事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盛天维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李斯特匈牙利狂想曲第四号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马奕菲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笛子独奏《春到湘江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常州市戚墅堰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张雪函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肖邦圆舞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奔牛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贾子昂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英雄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戚墅堰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徐  涵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拉赫玛尼诺夫音画练习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承奕彤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彩云追月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金坛区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丁  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吉他独奏《漂移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张智博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战台风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横林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杨心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溟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戚墅堰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邵家妮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草原英雄小姐妹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凌嘉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乡韵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前黄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冒佳婷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西部主题随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万  芸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临安遗恨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刘育彤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箜篌引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潘雨箐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战台风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戚墅堰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严爱丽斯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秦土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贾  茹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秦土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卢  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侗族舞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溧阳市光华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卢  一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临安遗恨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金坛区第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徐子腾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西域随想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嵇  忆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古筝独奏《山水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戚墅堰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程若芯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二胡独奏《阳光照耀着塔什库尔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戚墅堰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张萌瑶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中阮独奏《丝路驼铃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戚墅堰实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胡浩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吉他独奏《无题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王屹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琵琶独奏《天山之春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金坛区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朱涵之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小提琴独奏《金色的炉台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霍晨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音画练习曲第九首东方进行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武进区横山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张启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塔兰泰拉舞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章雅雯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叙事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蔡雨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竹笛独奏《帕米尔的春天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奔牛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林  泽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二胡独奏《阳光照耀在塔什库尔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戴嘉哲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长号独奏《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大调协奏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李卓远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琵琶独奏《龙船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前黄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周梓峥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单簧管独奏《茶花女幻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Times New Roman"/>
                <w:bCs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1"/>
                <w:szCs w:val="21"/>
              </w:rPr>
              <w:t>沈子扬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琵琶独奏《彝族舞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沈梦竺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长号独奏《降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大调奏鸣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吴优优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钢琴独奏《勃拉姆斯狂想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第三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王  诚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唢呐独奏《庆丰收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常州市第一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苏  舜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小号独奏《威尼斯狂欢节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江苏省常州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李  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高中组独舞类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一等奖（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灵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仲雪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生命的河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奕帆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Pretty savage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  蕾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一荤一素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潇文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二等奖（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月光下的萨日曼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虞小睿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惊鸿一瞥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俞欣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阿拉木罕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吴佳霖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山上雪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庄紫涵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三等奖（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舞蹈精灵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横林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邵涵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How you like that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杨  洋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高中组独唱类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一等奖（</w:t>
      </w:r>
      <w:r>
        <w:rPr>
          <w:rFonts w:eastAsia="楷体_GB2312" w:ascii="楷体_GB2312" w:hAnsi="楷体_GB2312"/>
          <w:b/>
          <w:sz w:val="32"/>
          <w:szCs w:val="32"/>
        </w:rPr>
        <w:t>9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你再不要去做情郎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弘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像天使一样美丽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熊天翼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侯爵请听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鑫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你玷污了我的灵魂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骏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伏尔加船夫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三河口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赵子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漫步街上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管欣雨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为艺术 为爱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董昀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只愿睡在我的龙床上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邓焯宸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怀着满腔热情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金沙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曹人天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二等奖（</w:t>
      </w:r>
      <w:r>
        <w:rPr>
          <w:rFonts w:eastAsia="楷体_GB2312" w:ascii="楷体_GB2312" w:hAnsi="楷体_GB2312"/>
          <w:b/>
          <w:sz w:val="32"/>
          <w:szCs w:val="32"/>
        </w:rPr>
        <w:t>17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熊熊火焰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孙梓欣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爱你中华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潘杨咏岩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年轻的姑娘应该懂得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希涵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舞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  义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纳西篝火啊哩哩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二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辰钰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大江东去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邓云鹏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爱慕您明亮的眼睛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洛阳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徐翌雯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恒河上升起太阳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韩培琦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火把节的快乐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倪梦雪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那就是我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黄天钺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伏尔加船夫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第四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史原奇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你就会看到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金坛区金沙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郑梓怡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心花怒放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前黄高级中学国际分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佳颖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你想要跳舞我的小伯爵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武进区礼嘉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  炜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人们叫我咪咪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第五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伍修竹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伊犁河的月夜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顾岳灵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军营里飞来一只百灵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一涵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三等奖（</w:t>
      </w:r>
      <w:r>
        <w:rPr>
          <w:rFonts w:eastAsia="楷体_GB2312" w:ascii="楷体_GB2312" w:hAnsi="楷体_GB2312"/>
          <w:b/>
          <w:sz w:val="32"/>
          <w:szCs w:val="32"/>
        </w:rPr>
        <w:t>11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72"/>
        <w:gridCol w:w="3402"/>
        <w:gridCol w:w="1266"/>
      </w:tblGrid>
      <w:tr>
        <w:trPr>
          <w:trHeight w:val="45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者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去向何方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周妍池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火把节的欢乐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沈雁翎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梦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李正博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求爱神给我安慰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新桥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冯雨非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玛依拉变奏曲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前黄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辰熙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在银色月光下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元昊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雪花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北郊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 xml:space="preserve">王  </w:t>
            </w:r>
            <w:r>
              <w:rPr>
                <w:rFonts w:ascii="仿宋_GB2312" w:hAnsi="仿宋_GB2312" w:cs="宋体;SimSun"/>
                <w:bCs/>
                <w:szCs w:val="21"/>
              </w:rPr>
              <w:t>璠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亲切的平静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馨予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我的祝福你听见了吗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溧阳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陈梦琰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暧昧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常州市三河口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石海涛</w:t>
            </w:r>
          </w:p>
        </w:tc>
      </w:tr>
      <w:tr>
        <w:trPr>
          <w:trHeight w:val="492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乡愁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江苏省华罗庚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谢李涵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49:00Z</dcterms:created>
  <dc:creator>Administrator</dc:creator>
  <dc:description/>
  <cp:keywords/>
  <dc:language>en-US</dc:language>
  <cp:lastModifiedBy>吴琳赟</cp:lastModifiedBy>
  <cp:lastPrinted>2020-12-09T14:24:00Z</cp:lastPrinted>
  <dcterms:modified xsi:type="dcterms:W3CDTF">2020-12-09T06:24:00Z</dcterms:modified>
  <cp:revision>1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