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中小学生器乐比赛获奖名单</w: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21"/>
        </w:rPr>
      </w:pPr>
      <w:r>
        <w:rPr>
          <w:rFonts w:eastAsia="仿宋_GB2312" w:ascii="仿宋_GB2312" w:hAnsi="仿宋_GB2312"/>
          <w:color w:val="000000"/>
          <w:sz w:val="44"/>
          <w:szCs w:val="21"/>
        </w:rPr>
      </w:r>
    </w:p>
    <w:p>
      <w:pPr>
        <w:pStyle w:val="Normal"/>
        <w:jc w:val="center"/>
        <w:rPr/>
      </w:pPr>
      <w:r>
        <w:rPr/>
        <w:t>小学组一等奖（</w:t>
      </w:r>
      <w:r>
        <w:rPr/>
        <w:t>16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  <w:gridCol w:w="258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紫竹调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实验小学教育集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  婧、江  平、徐梦洁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金蛇狂舞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三井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梁  爽、李继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包楞调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刘海粟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费香香、恽  姿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银色小路序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溧阳市文化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海颖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洗衣歌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星河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海勇、余  娜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鼓乐阳光娃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泰山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  泱、罗  娟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我的中国心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湖塘桥第二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吴晓霖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鄂尔多斯的春天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牛塘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惠娟、顾建新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卡农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丽华新村第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云芝、羊彩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鸿雁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清英外国语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申晓松、王栋栋、戴  睿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JUMP IN THE LIN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荆川小学（教科院附小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  钢、刘佳昕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天山之歌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朝阳新村第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姜  燕、徐  恋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瑶族舞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新桥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伊一、张之君、牟俞嘉佳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我和我的祖国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奔牛实验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骆艳芳、何可人、臧海奕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爱的礼赞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溧阳市文化小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史  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《金蛇狂舞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星辰实验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章  璐、孙  银、丁佳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/>
        <w:t>小学组二等奖（</w:t>
      </w:r>
      <w:r>
        <w:rPr/>
        <w:t>13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彩云追月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东风浩荡进行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西班牙斗牛士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春江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喜相逢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吕墅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旱天雷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实验小学分校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欢乐的日子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横林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送我一只玫瑰花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马杭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加勒比海盗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韵学校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渔舟梦晚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春到湘江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芙蓉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牛斗虎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觅渡桥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逍遥于天地间而心意自得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洗衣歌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锦小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/>
        <w:t>小学组三等奖（</w:t>
      </w:r>
      <w:r>
        <w:rPr/>
        <w:t>19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大鱼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花园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渔舟唱晚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潞城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春苗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清平乐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村前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克罗地亚狂想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邮递马车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东城实验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杨柳青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溧城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红旗下的成长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洛阳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森林狂想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雪堰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左手指月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华罗庚实验学校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我们的祖国是花朵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鸣凰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八月桂花遍地开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南渡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姑娘生来爱唱歌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嘉中心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奇迹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河实验学校小学部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春满傣乡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采菱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切分音的钟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外国语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渔舟唱晚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卡农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大学附属小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帕米尔的春天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卢家巷实验学校（小学）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jc w:val="center"/>
        <w:rPr/>
      </w:pPr>
      <w:r>
        <w:rPr/>
        <w:t>中学组特等奖（</w:t>
      </w:r>
      <w:r>
        <w:rPr/>
        <w:t>2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  <w:gridCol w:w="258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古槐寻根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一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成勋、白颖婵、陈  浩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嬉游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K1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第一乐章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外国语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月红、巢冰倩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中学组一等奖（</w:t>
      </w:r>
      <w:r>
        <w:rPr/>
        <w:t>17</w:t>
      </w:r>
      <w:r>
        <w:rPr/>
        <w:t>个）</w:t>
      </w:r>
    </w:p>
    <w:tbl>
      <w:tblPr>
        <w:tblW w:w="9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  <w:gridCol w:w="258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SCUTTLEBUTT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外国语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月红、张馨宇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Pick Up The Piece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微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金蛇狂舞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天宁分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洪星、恽孝飞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老鼠娶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高级中学国际分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文雅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淹城四季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淹城初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丽芬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权御天下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第四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雪芳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江苏民歌联奏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星辰实验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庄  青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梦回临安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初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罗  曼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彝族舞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经开区初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魏银丽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达姆 达姆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外国语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静婷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龙腾虎跃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十四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白颖婵、陈  浩、庄玄冰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喜庆江南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外国语学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静婷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步之遥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教科院附属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戈德蓓、储伽舟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送我一只玫瑰花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丽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瀛洲新韵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润泽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驼铃响叮当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敏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步步高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十四中学天宁分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庄玄冰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中学组二等奖（</w:t>
      </w:r>
      <w:r>
        <w:rPr/>
        <w:t>8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丰收锣鼓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初中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大鱼海棠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郊高级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井冈山上太阳红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明德实验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紫竹调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牛塘初级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梁祝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人民路初级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云宫迅音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初级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雪绒花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同济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小城谣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嘉中学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中学组三等奖（</w:t>
      </w:r>
      <w:r>
        <w:rPr/>
        <w:t>8</w:t>
      </w:r>
      <w:r>
        <w:rPr/>
        <w:t>个）</w:t>
      </w:r>
    </w:p>
    <w:tbl>
      <w:tblPr>
        <w:tblW w:w="70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0"/>
        <w:gridCol w:w="4350"/>
      </w:tblGrid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节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参赛单位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加勒比海盗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翠竹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青城山下白素贞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横林初级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春节序曲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实验学校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战台风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钟楼外国语学校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草原上升起不落的太阳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市北实验初级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步之遥》《自由探戈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实验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心中烈焰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兰陵中学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战马奔腾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卢家巷实验学校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50:00Z</dcterms:created>
  <dc:creator>Administrator</dc:creator>
  <dc:description/>
  <cp:keywords/>
  <dc:language>en-US</dc:language>
  <cp:lastModifiedBy>吴琳赟</cp:lastModifiedBy>
  <dcterms:modified xsi:type="dcterms:W3CDTF">2020-12-09T06:10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