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年常州市中小学、中职校正高级教师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推荐名额分配表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2376"/>
        <w:gridCol w:w="238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bookmarkStart w:id="0" w:name="OLE_LINK3"/>
            <w:bookmarkEnd w:id="0"/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小学推荐名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职校推荐名额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bookmarkStart w:id="1" w:name="_Hlk39733396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溧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金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武进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新北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天宁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钟楼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经开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局属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其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5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58:00Z</dcterms:created>
  <dc:creator>雨林木风</dc:creator>
  <dc:description/>
  <cp:keywords/>
  <dc:language>en-US</dc:language>
  <cp:lastModifiedBy>吴琳赟</cp:lastModifiedBy>
  <cp:lastPrinted>2020-08-24T15:03:00Z</cp:lastPrinted>
  <dcterms:modified xsi:type="dcterms:W3CDTF">2020-08-25T06:5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