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年常州市学校体育设施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kern w:val="0"/>
          <w:sz w:val="44"/>
          <w:szCs w:val="44"/>
        </w:rPr>
        <w:t>向社会开放学校名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kern w:val="0"/>
          <w:sz w:val="44"/>
          <w:szCs w:val="44"/>
        </w:rPr>
      </w:r>
    </w:p>
    <w:tbl>
      <w:tblPr>
        <w:tblW w:w="7453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104"/>
        <w:gridCol w:w="1620"/>
        <w:gridCol w:w="4729"/>
      </w:tblGrid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  <w:lang w:bidi="ar"/>
              </w:rPr>
              <w:t>辖市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  <w:lang w:bidi="ar"/>
              </w:rPr>
              <w:t>单  位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戴埠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第二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竹箦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溧城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溧城镇东升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南渡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平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实验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第二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旧县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燕山中学燕湖校区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平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社渚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上沛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江苏省溧阳中等专业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第四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文化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西平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马垫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上兴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上沛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燕山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天目湖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外国语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戴埠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横涧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汤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第六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社渚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燕湖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溧城镇昆仑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上黄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别桥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永平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横涧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经济开发区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埭头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戴埠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大溪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溧阳市汤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江苏省华罗庚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第一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第二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第三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第四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儒林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河头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东城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第五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段玉裁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华罗庚实验学校新城分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良常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金沙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金坛区华罗庚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金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江苏省金坛中等专业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潘家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漕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潘家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漕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雪堰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雪堰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南宅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坂上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礼嘉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礼嘉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政平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坂上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前黄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前黄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前黄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寨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运村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寨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洛阳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洛阳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戴溪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洛阳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嘉泽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嘉泽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成章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成章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夏溪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夏溪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厚余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东安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湟里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村前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湟里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湟里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南夏墅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南夏墅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庙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庙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礼河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牛塘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卢家巷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牛塘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江苏省武进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马杭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淹城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湖塘桥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星河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星河实验小学分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大学附属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城东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马杭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鸣凰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鸣凰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刘海粟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湖塘桥第二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湖塘实验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湖塘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采菱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实验小学分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武进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高级职业技术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戚墅堰实验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戚墅堰东方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第四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横山桥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横山桥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横山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新安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芙蓉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芙蓉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崔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横林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横林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横林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林南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江苏省横林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剑湖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南塘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宋剑湖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遥观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经开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武进区遥观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实验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三井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泰山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飞龙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河海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龙虎塘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新桥第二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新桥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薛家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吕墅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罗溪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罗溪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春江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圩塘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新华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孟河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小河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小河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孟河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万绥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西夏墅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浦河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奔牛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奔牛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九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安家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魏村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飞龙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新桥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新北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新北区百丈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局前街教育集团华润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龙锦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解放路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兰陵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青龙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光华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三河口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东青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第二十四中学天宁分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凤凰新城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天宁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紫云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花园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怀德苑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新闸中心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盛毓度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邹区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卜弋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</w:t>
            </w: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卜弋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泰村实验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白云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Style w:val="Font41"/>
                <w:rFonts w:ascii="仿宋_GB2312" w:hAnsi="仿宋_GB2312" w:eastAsia="仿宋_GB2312"/>
                <w:color w:val="000000"/>
                <w:sz w:val="28"/>
                <w:szCs w:val="28"/>
                <w:lang w:bidi="ar"/>
              </w:rPr>
              <w:t>常州市花园第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钟楼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五星实验小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刘国钧高等职业技术学校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朝阳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同济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田家炳高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清潭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实验初级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北环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丽华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花园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第三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第五中学</w:t>
            </w:r>
          </w:p>
        </w:tc>
      </w:tr>
      <w:tr>
        <w:trPr>
          <w:trHeight w:val="4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lang w:bidi="a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lang w:bidi="ar"/>
              </w:rPr>
              <w:t>常州市戚墅堰高级中学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7:00Z</dcterms:created>
  <dc:creator>Administrator</dc:creator>
  <dc:description/>
  <cp:keywords/>
  <dc:language>en-US</dc:language>
  <cp:lastModifiedBy>吴琳赟</cp:lastModifiedBy>
  <cp:lastPrinted>2019-01-25T15:37:00Z</cp:lastPrinted>
  <dcterms:modified xsi:type="dcterms:W3CDTF">2020-08-17T06:08:00Z</dcterms:modified>
  <cp:revision>3</cp:revision>
  <dc:subject/>
  <dc:title>关于进一步做好学校体育设施向社会开放工作的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