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3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8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常州市推进终身教育工作领导小组成员名单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（市级部门）</w:t>
      </w:r>
    </w:p>
    <w:p>
      <w:pPr>
        <w:pStyle w:val="Normal"/>
        <w:spacing w:lineRule="auto" w:line="43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委组织部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委宣传部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文明办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常州日报社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工业和信息化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教育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科技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民政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财政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人力资源和社会保障局</w:t>
      </w:r>
    </w:p>
    <w:p>
      <w:pPr>
        <w:pStyle w:val="Normal"/>
        <w:spacing w:lineRule="exact" w:line="590"/>
        <w:jc w:val="center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市农业农村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文化广电和旅游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卫生健康委员会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体育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市场监督管理局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总工会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政府妇儿工委办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市广播电视台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dcterms:modified xsi:type="dcterms:W3CDTF">2020-05-28T03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