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辖市、区</w:t>
      </w:r>
      <w:r>
        <w:rPr/>
        <w:t>推荐名额分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68"/>
        <w:gridCol w:w="720"/>
        <w:gridCol w:w="720"/>
        <w:gridCol w:w="900"/>
        <w:gridCol w:w="720"/>
        <w:gridCol w:w="900"/>
        <w:gridCol w:w="932"/>
        <w:gridCol w:w="1146"/>
        <w:gridCol w:w="982"/>
      </w:tblGrid>
      <w:tr>
        <w:trPr>
          <w:trHeight w:val="567" w:hRule="atLeast"/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   级（初中、普通高中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级（普通高中）</w:t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 好 学 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学生干部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先进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集体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三好生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优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干部</w:t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小计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溧阳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坛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武进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北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含西藏学生插班学校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含西藏学生插班学校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含西藏学生插班学校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天宁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钟楼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开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  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20-04-03T09:48:00Z</cp:lastPrinted>
  <dcterms:modified xsi:type="dcterms:W3CDTF">2020-04-03T01:48:00Z</dcterms:modified>
  <cp:revision>4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