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江苏政务服务网平台申报操作说明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步：打开常州教育网</w:t>
      </w:r>
      <w:r>
        <w:rPr>
          <w:rFonts w:eastAsia="仿宋_GB2312" w:ascii="仿宋_GB2312" w:hAnsi="仿宋_GB2312"/>
          <w:sz w:val="32"/>
          <w:szCs w:val="32"/>
        </w:rPr>
        <w:t>http://jyj.changzhou.gov.cn/</w:t>
      </w:r>
      <w:r>
        <w:rPr>
          <w:rFonts w:ascii="仿宋_GB2312" w:hAnsi="仿宋_GB2312" w:eastAsia="仿宋_GB2312"/>
          <w:sz w:val="32"/>
          <w:szCs w:val="32"/>
        </w:rPr>
        <w:t>， 点击“办事指南”，进入江苏政务服务网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120" cy="134175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步：在政府行政权力清单部门中选择“市教育局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32455" cy="44570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步：在市教育局栏目中选择“其他行政权力”，点击“依法治校示范校创建评选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197993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步：选择审批服务业务“业务名称”“依法治校示范校创建评选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83883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步：学习依法治校示范校创建评选的流程、材料目录等要求后，可在右边选择“在线办理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7485" cy="258000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步：申报单位派一人注册并实名认证江苏政务服务网账号。在线办理时每次均需要获取手机短信验证码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3844290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步：点击表格下载服务，下载相应表格填写。</w:t>
      </w:r>
    </w:p>
    <w:p>
      <w:pPr>
        <w:pStyle w:val="Normal"/>
        <w:rPr/>
      </w:pPr>
      <w:r>
        <w:rPr/>
        <w:drawing>
          <wp:inline distT="0" distB="0" distL="0" distR="0">
            <wp:extent cx="5266690" cy="30118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步：点击“在线办理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200400" cy="3967480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步：点击“下一步”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7485" cy="3202305"/>
            <wp:effectExtent l="0" t="0" r="0" b="0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步：填写各项资料，必须填写完整方可进入下一步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3092450"/>
            <wp:effectExtent l="0" t="0" r="0" b="0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步：上传材料，勾选“材料真实承诺”，点击“提交申报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3225" cy="3141345"/>
            <wp:effectExtent l="0" t="0" r="0" b="0"/>
            <wp:docPr id="1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步：收到申报告知单，完成申报工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432175"/>
            <wp:effectExtent l="0" t="0" r="0" b="0"/>
            <wp:docPr id="1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531" w:right="1531" w:gutter="0" w:header="0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42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58:00Z</dcterms:created>
  <dc:creator>lenovo</dc:creator>
  <dc:description/>
  <cp:keywords/>
  <dc:language>en-US</dc:language>
  <cp:lastModifiedBy>吴琳赟</cp:lastModifiedBy>
  <dcterms:modified xsi:type="dcterms:W3CDTF">2020-03-26T00:56:00Z</dcterms:modified>
  <cp:revision>27</cp:revision>
  <dc:subject/>
  <dc:title/>
</cp:coreProperties>
</file>