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tabs>
          <w:tab w:val="clear" w:pos="420"/>
          <w:tab w:val="left" w:pos="3136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职业院校“技能竞赛月”活动</w:t>
      </w:r>
    </w:p>
    <w:p>
      <w:pPr>
        <w:pStyle w:val="Normal"/>
        <w:tabs>
          <w:tab w:val="clear" w:pos="420"/>
          <w:tab w:val="left" w:pos="3136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获奖选手及获奖指导教师名单</w:t>
      </w:r>
    </w:p>
    <w:p>
      <w:pPr>
        <w:pStyle w:val="Normal"/>
        <w:tabs>
          <w:tab w:val="clear" w:pos="420"/>
          <w:tab w:val="left" w:pos="3136" w:leader="none"/>
        </w:tabs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97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5"/>
        <w:gridCol w:w="1080"/>
        <w:gridCol w:w="1080"/>
        <w:gridCol w:w="1260"/>
        <w:gridCol w:w="3477"/>
        <w:gridCol w:w="1499"/>
      </w:tblGrid>
      <w:tr>
        <w:trPr>
          <w:tblHeader w:val="true"/>
          <w:trHeight w:val="284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参赛项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组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奖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选手姓名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所在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工程测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包媛媛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工程算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章  白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丽云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  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袁泉福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静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桢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建筑</w:t>
            </w: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CAD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  涵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任顺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娇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孙斌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鑫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任顺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娇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徐杜鹏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雷  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毕永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黄文娟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弈有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车江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懿喆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钱星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汤凯培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家乐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振浩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成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胥科伟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小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韩  霞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数控车加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技术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永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龙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俊雄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顾欣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新鑫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田宸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韩治亿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孙  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  成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徐  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数控铣加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技术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袁凡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曹建中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飞扬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涂天勇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钧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  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675</wp:posOffset>
                  </wp:positionV>
                  <wp:extent cx="27305" cy="343535"/>
                  <wp:effectExtent l="0" t="0" r="0" b="0"/>
                  <wp:wrapNone/>
                  <wp:docPr id="1" name="TextBox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6" t="-102" r="-126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数控车床装调与维修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  鹏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伟明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强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彭亿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龙旺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沈钻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萍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田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晨旭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电子电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装配与调试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陶骏涛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存虎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长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晓真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明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杨齐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孙利芬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汽车机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维修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姜俊涛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刁慧平、王  平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徐华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刁慧平、王  平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纪扬扬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刁慧平、王  平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二宝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建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韩  兵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胡金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车身修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（钣金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梁云保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鲁  庆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祖伟广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郑晓辉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  正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交通技师学院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网络搭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与应用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黄翅鹏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飞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言  恒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苏宝元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飞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马汝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胡光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汤王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工业产品设计与创客实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文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瞿亚萍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梁伟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  勤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鑫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立波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马甜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秦  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孟锦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  祥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  勤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贺刘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立波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艳飞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滕旭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数字影音后期制作技术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潘  婷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姬  琳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史雨秋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袁欣宁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昊楠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姬  琳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狄心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芮  刚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泽安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沈  磊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恬恬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文渊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姬  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  冬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芮  刚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林嘉裔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袁欣宁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会计技能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巢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梦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绮婷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芷心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钟莉萍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谭依婷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  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钱月娟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袁  锡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耿瑜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俊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溢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建亚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操  静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悦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章  亮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  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钱月娟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佳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龚雯雯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曾蓉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徐永辉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施杨羊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彬彬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马斯玥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于佳慧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（会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实务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绮婷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溢笛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谢  珂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  希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汪倩妮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  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珠算</w:t>
            </w: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顾晓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沙盘模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企业经营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程  麒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健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于  磊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汪筱婧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段晓叶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佳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成梁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戴荣俊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  慎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冯晨恺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安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飞燕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明慧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贾心怡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胡  喆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梦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玉彤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史文静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崔家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  芸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酒店服务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吉烨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  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小南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祝贤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祝智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庄东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徐  磊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慧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潘仁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高雨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闫玉玲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溧阳中等专业学校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何  欣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溧阳中等专业学校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烹饪（热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冷拼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史庞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田  君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笑一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石耀耀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浩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修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烹饪（中面</w:t>
            </w: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+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西面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  帆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韦舟平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欣秋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云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艺术设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（平面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许佳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钱  瑜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歆雨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郑凤雏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时佳佳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曾  栋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黄  烁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徐晟丹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丁  沁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士全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华佳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郑凤雏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柏志文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一波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黄  婧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顾安祺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  嫚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超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小燕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喜婚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喻  霖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汪洋璠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希茜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  琰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级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  陶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艺术设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（环艺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静茹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建伟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沈欣晔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欢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苏子茹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玥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亦芸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思渝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  遥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俞映千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声乐独唱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展瑞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缪佳辛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器乐独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史雨琦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桂芳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贺雨欣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黄丽红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田佳美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任  雯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壮馨怡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幼儿师范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沛航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洑雨曦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妍娉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</w:tbl>
    <w:p>
      <w:pPr>
        <w:pStyle w:val="Normal"/>
        <w:spacing w:before="0" w:after="156"/>
        <w:rPr>
          <w:rFonts w:eastAsia="华文楷体"/>
          <w:sz w:val="21"/>
        </w:rPr>
      </w:pPr>
      <w:r>
        <w:rPr>
          <w:rFonts w:eastAsia="华文楷体"/>
          <w:sz w:val="21"/>
        </w:rPr>
      </w:r>
    </w:p>
    <w:p>
      <w:pPr>
        <w:pStyle w:val="Normal"/>
        <w:spacing w:before="0" w:after="15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42:00Z</dcterms:created>
  <dc:creator>zjshxy</dc:creator>
  <dc:description/>
  <cp:keywords/>
  <dc:language>en-US</dc:language>
  <cp:lastModifiedBy>吴琳赟</cp:lastModifiedBy>
  <dcterms:modified xsi:type="dcterms:W3CDTF">2019-12-26T08:22:00Z</dcterms:modified>
  <cp:revision>4</cp:revision>
  <dc:subject/>
  <dc:title>2011年常州市职业院校“技能竞赛月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6</vt:lpwstr>
  </property>
</Properties>
</file>