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常州市中小学生“幸福阅读、快乐成长”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读书征文活动获奖名单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jc w:val="center"/>
        <w:rPr/>
      </w:pPr>
      <w:r>
        <w:rPr/>
        <w:t>一等奖</w:t>
      </w:r>
    </w:p>
    <w:tbl>
      <w:tblPr>
        <w:tblW w:w="9792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28"/>
        <w:gridCol w:w="603"/>
        <w:gridCol w:w="3154"/>
        <w:gridCol w:w="1032"/>
        <w:gridCol w:w="3400"/>
        <w:gridCol w:w="1075"/>
      </w:tblGrid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学段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文章标题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作者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所在学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指导老师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越过山头，可见坦途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万辰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  <w:lang w:bidi="ar"/>
              </w:rPr>
              <w:t>瑄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第二实验小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黄秀妹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心中播下乐观的种子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元伊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局前街小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戚秋月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植物的咒语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周天宇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华润小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龚伟红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宝剑锋从磨砺出，梅花香自苦寒来——读《哈佛家训》有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谢欣怡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博爱小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小丽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成为梦想的“神射手”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钰恺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北环路小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文俊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跟票证说拜拜——读《国家相册》有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敖  雪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金坛区河头小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锁平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永远的巴学园——我读《窗边的小豆豆》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潘以诺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外国语小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淑芳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从郭靖说成功——《射雕英雄传》读后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宇轩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清凉小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  黎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《颜料坊的孩子》有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周莹颖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二实验小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  洁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致敬祖国，致敬英雄—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-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祖国是我家”读后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 xml:space="preserve">袁宇凡 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西夏墅中心小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曾  霆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的偶像——小橡树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杨宸希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</w:t>
            </w:r>
            <w:r>
              <w:rPr>
                <w:rStyle w:val="Font01"/>
                <w:rFonts w:ascii="仿宋_GB2312" w:hAnsi="仿宋_GB2312" w:cs="宋体;SimSun" w:eastAsia="仿宋_GB2312"/>
              </w:rPr>
              <w:t>金坛区指前实验学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王  芳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落地的麦子不死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梁若宸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解放路小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来  震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人性的温暖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思锦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实验小学分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赵  珊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生命之根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袁之焱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觅渡桥小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杨小燕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们都是追梦人—致祖国母亲七十华诞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昱睿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二实验小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  <w:lang w:bidi="ar"/>
              </w:rPr>
              <w:t>陆芳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与爱童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--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走出一路繁花似锦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涵钰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解放路小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来震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读《明星节度使》有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李淑君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</w:t>
            </w:r>
            <w:r>
              <w:rPr>
                <w:rStyle w:val="Font01"/>
                <w:rFonts w:ascii="仿宋_GB2312" w:hAnsi="仿宋_GB2312" w:cs="宋体;SimSun" w:eastAsia="仿宋_GB2312"/>
              </w:rPr>
              <w:t>金坛区薛埠中心小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陈元元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的独特世界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戴士钧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刘海粟小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是丹红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明善恶辨是非，炼就“火眼金睛”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蒋雨涵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郑陆实验学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陆小英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《上下五千年》有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梓萌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实验小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  珏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小翅膀》读后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泽楷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局前街小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许颖斐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做一个助人为乐的人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霍栋琪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丽华新村第二小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小寒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信任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谨尔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觅渡桥小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凤英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永不消逝的光—读《科学巨人牛顿》有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万谦豫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 xml:space="preserve">常州市龙锦小学 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许晓英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有一种勇气叫面对——《少年维特的烦恼》读后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李承欣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解放路小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沈云燕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插上想象的翅膀——读《下雨的书店》有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沈钶皓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湖塘桥实验小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周皎皎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为工匠精神点赞——读《颜料坊的孩子》有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钦洋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西夏墅中心小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梦宇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一声最响亮的赞美——读《祖国万岁》有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郑宇希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清潭实验小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解鸣红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揭开植物的面纱——读《植物的咒语》有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洪  妍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芦墅小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孙建香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最忆是芬芳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  昊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怀德教育集团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  桦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像安妮一样活着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何文叶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实验小学教育集团平冈校区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雪涛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读《绿山墙的安妮》有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钱泓宇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武进区实验小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吴志杰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霜草苍苍，鸣虫切切——《昆虫记》读后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欣颐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正衡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韩园园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听音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佳益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清潭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立萍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读《艾青诗选——“煤的对话”》有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李  啸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金坛区</w:t>
            </w:r>
            <w:r>
              <w:rPr>
                <w:rStyle w:val="Font01"/>
                <w:rFonts w:ascii="仿宋_GB2312" w:hAnsi="仿宋_GB2312" w:cs="宋体;SimSun" w:eastAsia="仿宋_GB2312"/>
              </w:rPr>
              <w:t>第二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邹小兵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枕一树凤凰花开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汤  筠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实验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  莺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《流浪地球》有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思萱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外国语学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朝着希望飞奔的男人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赵  双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吕墅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祁彩琴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因为我对这土地爱得深沉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于文轩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闸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唐茂英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春华秋实—读《朱自清散文精读》有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艺静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实验初级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狄奇静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不再是镜子中的虚影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  婧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实验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杨  敏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孤独千年的流浪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章楚楚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同济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贾秋萍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青叶世界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黄思彤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朝阳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蒋伟海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打开窗户—读《 昆虫记》有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周翰琳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实验初级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周亚云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拥有希望，做一个高贵的人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乐天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清潭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胡艳洁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做一个明亮的人——《流浪地球》读后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紫伊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正衡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赵有香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镇  船桨  清梦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卞雨彤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市北实验初中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侯亚芬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以梦为马，不负韶华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罗安琪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同济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申  霞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扶栏，远眺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宇凡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明德实验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锦珠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清  澈  明  朗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周映雪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前黄实验学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鲁银娟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《艾青诗选》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汪  芊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金坛区西岗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于美红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的伞读——《艾青诗选》有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蒋宛烨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光华初级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蒋秋云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优美中的坚强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金正殿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焦溪初级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晓芬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希望的力量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邱溢宁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中天实验学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严  美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又读《朱自清散文选集》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钟雨菲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吕墅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  燕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自由与爱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观《音乐之声》有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施翔宇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溧阳市实验初级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马旭琴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愿做一只猫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林  灵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清潭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冬娣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阅读中成长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单语涵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金坛区朱林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王  伟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永</w:t>
            </w:r>
            <w:r>
              <w:rPr>
                <w:rStyle w:val="Font01"/>
                <w:rFonts w:ascii="仿宋_GB2312" w:hAnsi="仿宋_GB2312" w:cs="宋体;SimSun" w:eastAsia="仿宋_GB2312"/>
              </w:rPr>
              <w:t>恒的信念</w:t>
            </w:r>
            <w:r>
              <w:rPr>
                <w:rStyle w:val="Font01"/>
                <w:rFonts w:eastAsia="仿宋_GB2312" w:cs="宋体;SimSun" w:ascii="仿宋_GB2312" w:hAnsi="仿宋_GB2312"/>
              </w:rPr>
              <w:t>-</w:t>
            </w:r>
            <w:r>
              <w:rPr>
                <w:rStyle w:val="Font01"/>
                <w:rFonts w:ascii="仿宋_GB2312" w:hAnsi="仿宋_GB2312" w:cs="宋体;SimSun" w:eastAsia="仿宋_GB2312"/>
              </w:rPr>
              <w:t>读《艾青诗选》有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薛佳琪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溧阳市</w:t>
            </w:r>
            <w:r>
              <w:rPr>
                <w:rStyle w:val="Font01"/>
                <w:rFonts w:ascii="仿宋_GB2312" w:hAnsi="仿宋_GB2312" w:cs="宋体;SimSun" w:eastAsia="仿宋_GB2312"/>
              </w:rPr>
              <w:t>溧城初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陶志强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昆虫魅力——《昆虫记》读后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骊安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实验初级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丁丽娟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忆峥嵘岁月，望漫漫长路——读《祖国万岁》有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鲁  敏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实验初级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  燕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梦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善睿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田家炳初级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衍标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昆虫记》，我的成长之书！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许丽阳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星辰实验学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方丹丹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棋王》读后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昊婧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江苏省常州高级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秋白永存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俞  凯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田家炳高级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金秋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以笑的方式哭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石羽彤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金坛区第一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云霞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山山而川，生生不息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杨  玉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戚墅堰实验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赵  欣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中职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不忘初心，做个大国小工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---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《祖国是我家》有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边子懿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白  丽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素履往之，且歌且行——读《苏东坡传》有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卞馨怡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西夏墅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蒋伟红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苏东坡传》读后感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  凝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江苏省常州高级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冬天里的童话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邓怡然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二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不负韶华不负时光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  越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戚墅堰高级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岁月静好，现世安稳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赵妍钰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三河口高级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佳莺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7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书在旅行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梦蕾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礼嘉中学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燕玉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jc w:val="center"/>
        <w:rPr/>
      </w:pPr>
      <w:r>
        <w:rPr/>
        <w:t>二等奖</w:t>
      </w:r>
    </w:p>
    <w:tbl>
      <w:tblPr>
        <w:tblW w:w="9734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27"/>
        <w:gridCol w:w="609"/>
        <w:gridCol w:w="3091"/>
        <w:gridCol w:w="965"/>
        <w:gridCol w:w="3448"/>
        <w:gridCol w:w="1094"/>
      </w:tblGrid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学段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文章标题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作者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所在学校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指导老师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期待，我的绿山墙——《绿山墙的安妮》读后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庄天一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二实验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丁晓宇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新中国的列车在轰鸣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洪钿朗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香梅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建琴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傅雷家书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邬嘉熙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博爱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  杨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大自然的每一个领域都是美妙绝伦的”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  雪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北环路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文俊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做命运的主人——《鲁滨逊漂流记》读后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薛宸凯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清凉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  黎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6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三代人看祖国发展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何沁园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香梅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建琴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理想治愈世界——致敬“中国居里夫人”屠呦呦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顾茗兮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博爱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怡茹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与乐观共成长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蒋伊伊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北环路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文俊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发现美好 不忘初心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友娣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金坛区汤庄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蒋翠娥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一书一世界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---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海底两万里》读后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吕昕琳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文化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秀文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一蓑烟雨任平生——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苏东坡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有感》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戚德昶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红梅实验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解  榕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快乐相伴每一天——《绿山墙的安妮》读后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郑子轩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虹景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文娟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一位令我钦佩的民族英雄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郭雨楠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丽华新村第二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戎  丽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 xml:space="preserve">《黑木头》读后感   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沈烨蓓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清凉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  黎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坚强不屈，永不言败！——读《绿山墙的安妮》有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潘  衍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华润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包丽佳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眼中的猪八戒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韦文秋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崔桥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孙明丽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坚持铸就成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哲煜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横林实验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蓉梅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幸福“悦”读，快乐成长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  畅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新安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  云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想送张贺卡给她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陆扬铭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奔牛实验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沈美萍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点亮幸运的安妮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---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《绿山墙的安妮》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潘卓昀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实验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汪彩毓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1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勇敢的牺牲者——读《夏洛的网》有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紫珊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西新桥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洪敏亚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2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生命的守护神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储智贤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怀德教育集团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谢佩君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3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激荡年代 精彩春秋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巢家悦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二实验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  越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4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让生命发出声音——读《吹小号的天鹅》后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梓轩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二实验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丁晓宇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绿山墙的安妮》读后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佳柠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二实验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小娟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6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绿山墙的安妮》读后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煜璐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二实验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  燕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7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童年的歌——读《呼兰河传》有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杭君怡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溧阳市埭头中心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葛余刚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8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《保卫延安》有感——向英雄致敬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蒋沂玲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博爱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顾  娟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9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书之箴言  梦想起航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郭奕成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博爱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袁敏智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们的文化自信——读《甲骨文学校》有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子捷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博爱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  香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1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《匆匆》有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程  浩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北环路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  英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2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现代女性形象的楷模”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董睿琳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北环路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文俊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3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在坎坷中坚强 在逆境中成长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子琪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西横街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缪蔚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4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快乐读书，快乐成长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宇豪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浦前中心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  群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5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一起成长——读《城南旧事》有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杨璐冰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觅渡教育集团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周礼晶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6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小昆虫，大收获——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昆虫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有感》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秦  昊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红梅实验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婧水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7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一蓑烟雨任平生——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苏东坡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有感》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戚德昶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红梅实验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解  榕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8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正视苦难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思文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湖塘桥第二实验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伟维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9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那本书，扣人心弦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陶娅琳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湖塘桥第二实验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苏天草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0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一本浸透着母爱的书——读《狼王梦》有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  睿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飞龙实验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蒋熙玲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1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苦难中绽放的纯美爱》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雅馨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刘海粟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  敏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2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王子，永远的小王子！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杨欣煜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遥观中心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  静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3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相信自己 助力成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汝守凤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坂上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丹英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4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为了自己努力学习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静茹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郑陆实验学校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沈玉芬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5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扬帆起航，努力拼搏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赵妍洁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金坛区朱林中心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周  燕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6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让爱与善充满世界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俊杰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</w:t>
            </w:r>
            <w:r>
              <w:rPr>
                <w:rStyle w:val="Font91"/>
                <w:rFonts w:ascii="仿宋_GB2312" w:hAnsi="仿宋_GB2312" w:cs="宋体;SimSun" w:eastAsia="仿宋_GB2312"/>
                <w:lang w:bidi="ar"/>
              </w:rPr>
              <w:t>金坛区朝阳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文芳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7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狼王梦，奋勇追寻的梦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唐舒阳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第二实验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黄秀妹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8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人活着要有意义——读《士兵突击有感》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路秦弘翊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昆仑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戴聘婷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9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坚持的力量—读《钢铁是怎样炼成的》有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江  滢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清安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 xml:space="preserve">徐彩萍     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0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红星重照耀，中华见辉煌—读《红星照耀中国》有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钟梦妍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永平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成云超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1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文字上的奇妙之旅——《甲骨文学校》读后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睿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  <w:lang w:bidi="ar"/>
              </w:rPr>
              <w:t>晞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龙锦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  洁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2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热爱与执着——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昆虫记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后感》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谢欣宸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红梅实验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婧水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3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勇敢的“小翅膀”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叶金洋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局前街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羽佳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4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《科学巨人牛顿》有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晋源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局前街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姜明红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5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花儿落了，我也不再是小孩子了——读《城南旧事》有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顾语涵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清凉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  黎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6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用心体会生活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曾依晨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香梅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董凝艺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7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《祖国是我家——青少年学习楷模》有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思涵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牛塘中心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蒋丹亚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8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与书共舞的时光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智俐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实验小学分校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赵  珊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9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走在坚持的道路上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周春如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奔牛实验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薛  娟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0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《草鞋湾》有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赵梓铭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龙虎塘实验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玉萍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1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 xml:space="preserve">一本浸透着母爱的书                   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 xml:space="preserve">徐  睿  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飞龙实验小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蒋熙玲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2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平凡中的不平凡—</w:t>
            </w:r>
            <w:r>
              <w:rPr>
                <w:rStyle w:val="Font91"/>
                <w:rFonts w:ascii="仿宋_GB2312" w:hAnsi="仿宋_GB2312" w:cs="宋体;SimSun" w:eastAsia="仿宋_GB2312"/>
                <w:lang w:bidi="ar"/>
              </w:rPr>
              <w:t>读《简</w:t>
            </w:r>
            <w:r>
              <w:rPr>
                <w:rStyle w:val="Font91"/>
                <w:rFonts w:eastAsia="仿宋_GB2312" w:cs="宋体;SimSun" w:ascii="仿宋_GB2312" w:hAnsi="仿宋_GB2312"/>
                <w:lang w:bidi="ar"/>
              </w:rPr>
              <w:t>·</w:t>
            </w:r>
            <w:r>
              <w:rPr>
                <w:rStyle w:val="Font91"/>
                <w:rFonts w:ascii="仿宋_GB2312" w:hAnsi="仿宋_GB2312" w:cs="宋体;SimSun" w:eastAsia="仿宋_GB2312"/>
                <w:lang w:bidi="ar"/>
              </w:rPr>
              <w:t>爱》有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  闰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金坛区河头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云霞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3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简而美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毛静怡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河海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芦启顺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4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让眼泪伴我前行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孙晓雅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牛塘初级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  强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5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篇篇俱是云烟满  句句皆取别心裁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倪佳成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遥观初级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沈小娣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6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拳拳赤子心  浓浓爱国情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欣彤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清潭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胡艳洁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7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一片落叶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 xml:space="preserve">王  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  <w:lang w:bidi="ar"/>
              </w:rPr>
              <w:t>璟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清潭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立萍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8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号角与芦笛读《艾青诗选》有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赵 煜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正衡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孙  莉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9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兔子皮毛深处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亦宁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实验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  莺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0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珍惜一切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周祥宇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实验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萍娟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1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一部讴歌生命的巨著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胡孟帆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实验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  莺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2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又读《朱自清散文选集》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钟雨菲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新北区吕墅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  燕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3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《昆虫记》有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方亮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同济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盛云云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4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草木无言，暖心不止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邹鑫恺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明德实验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锦珠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5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一本好书  品一种人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  哲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前黄实验学校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鲁银娟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6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《忆》跋有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唐雨晴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中学附属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雪花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7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与植悟——读《中学生悦文》有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唯一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郑陆实验学校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许小云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8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当风景来敲门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思睿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焦溪初级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马玲云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9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灵动的文字丰厚的爱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 爽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安家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谢亚仙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0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书香墨色，锦绣文章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沈清昱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吕墅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陶丽娟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1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幸福阅读，快乐成长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孙韵秋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横林初级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  园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2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大写艾青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尹玲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牛塘初级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  强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3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生命 母亲 地坛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席  博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清潭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立萍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4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给岁月以文明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翟  睿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清潭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陆佩芳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5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与苏菲的世界——读《苏菲的世界》有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洛瑜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正衡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孙  莉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6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黎明前的吹号人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佳馨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卜弋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蒋息芳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7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不曾流浪的信仰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许程涵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实验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汤  敏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8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孙少平  你好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衡文祥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实验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  英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9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昆虫遐想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姜晓睿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实验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萍娟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0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好书伴我成长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丁阳洋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金坛区建昌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李来林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1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读《昆虫记》有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雨珊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金坛区第三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强银霞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2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所理解的李清照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万新愉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金坛区薛埠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程  颖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3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自由，人类永恒的追求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翟绍钧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中天实验学校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严  美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4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问候故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柯弈飞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中天实验学校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黄天欣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5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执着  成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许佳雯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市北实验初中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小卫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6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心向阳——《红星照耀中国》读后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杨妤欣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实验初级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丁丽娟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7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心中的那朵花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恽芯毓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实验初级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苏兰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8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吃点苦 才能品出点甜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臧程程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实验初中天宁分校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  烨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9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《艾青诗选》有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甜宁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田家炳初级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衍标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昆虫记》读后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  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朝阳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闫纯君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1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儒林外史》读后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韦  乐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朝阳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周蓓姿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2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闻我渡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金  玲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明德实验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欧阳齐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3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林黛玉，我想对你说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黄  瑞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正衡中学天宁分校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陆女侠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4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革命事业照耀中国——读《红星照耀中国》有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宗云妍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正衡中学天宁分校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蒋雪梅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5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《水浒传》有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田秋实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勤业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黎垠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6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一曲歌，一人行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铭宇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前黄实验学校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鲁银娟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7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简爱》读后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拉巴多吉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西藏民族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黄守艳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8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最伟大的力量—读《凤凰悦文暑假特辑》有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杨宇杰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金坛区第五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孙  煜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9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每个时代都有反叛者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烨洁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戚墅堰高级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0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用心灵去感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孙佩钰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三河口高级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姚建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1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恒愿做那串珠的线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黄  杰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戚墅堰实验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效海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2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中职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彩虹下的心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胡姝芸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丽萍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3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你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鲁  易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江苏省常州高级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4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为你，千千万万遍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涵钰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江苏省常州高级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5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千江陈墨韵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翟佳雯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戚墅堰高级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6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不废江湖万古流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曹吴昊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金坛区第一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小玲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7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人性的美与丑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甜儿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江苏省华罗庚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8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觅渡觅渡渡何处》读后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苏苏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江苏省常州高级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9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千江有水千江月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管恬宁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江苏省常州高级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0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万物简史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悦成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江苏省常州高级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1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阅 读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  畅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五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爱军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2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笔墨山河晴好色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欣欣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戚墅堰高级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3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古文观止》文忠公文读后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梦琳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西夏墅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宗冬娣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4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希望我们都能像对方一样勇敢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蕊蕊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洛阳高级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马晓峰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5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敬畏与珍重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  慧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戚墅堰实验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惠娟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6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中职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北上运河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蔡文雅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  婷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7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读《边城》有感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余芷涵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二中学</w:t>
            </w:r>
          </w:p>
        </w:tc>
        <w:tc>
          <w:tcPr>
            <w:tcW w:w="1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eastAsia="仿宋_GB2312" w:cs="宋体;SimSun" w:ascii="仿宋_GB2312" w:hAnsi="仿宋_GB2312"/>
          <w:b/>
          <w:szCs w:val="21"/>
        </w:rPr>
      </w:r>
    </w:p>
    <w:p>
      <w:pPr>
        <w:pStyle w:val="Normal"/>
        <w:jc w:val="center"/>
        <w:rPr/>
      </w:pPr>
      <w:r>
        <w:rPr/>
        <w:t>三等奖</w:t>
      </w:r>
    </w:p>
    <w:tbl>
      <w:tblPr>
        <w:tblW w:w="9734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48"/>
        <w:gridCol w:w="548"/>
        <w:gridCol w:w="3090"/>
        <w:gridCol w:w="998"/>
        <w:gridCol w:w="3450"/>
        <w:gridCol w:w="1100"/>
      </w:tblGrid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学段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文章标题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作者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所在学校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指导老师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爱意带来的奇遇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钟文锐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二实验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  燕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做个“笨笨”的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---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草鞋湾》读后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耿雨霏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博爱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陆映月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坚强不屈，永不言败！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潘  衍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华润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包丽佳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坚持就是胜利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季子涵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飞龙实验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丁  颖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爱家园，报国恩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许诺石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香槟湖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邵亚娟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阅读悦美   自在成长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  敏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金坛区</w:t>
            </w:r>
            <w:r>
              <w:rPr>
                <w:rStyle w:val="Font91"/>
                <w:rFonts w:ascii="仿宋_GB2312" w:hAnsi="仿宋_GB2312" w:cs="宋体;SimSun" w:eastAsia="仿宋_GB2312"/>
                <w:lang w:bidi="ar"/>
              </w:rPr>
              <w:t>花山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杨美华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毛毛》读后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费笑姨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局前街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  花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向我开炮，祖国万岁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黄哲宇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觅渡桥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为国筑梦，为梦奔跑——《祖国是我家》读后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郑顾琳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二实验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毛如静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工匠情怀 清韵人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杨舒涵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二实验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邵沪杰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颜料坊的孩子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蒋阙丞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博爱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华抒艳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平凡中的伟大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崔瑜洋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博爱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袁敏智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生活处处有学问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沙筠桓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华润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谢  璐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《革命英雄的故事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路  畅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浦前中心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蒋  薇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重温红色经典，传承革命精神，争做时代新人《小英雄雨来》读后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姚顺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  <w:lang w:bidi="ar"/>
              </w:rPr>
              <w:t>瑀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浦前中心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  群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幸福阅读，快乐成长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叶梓涵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红梅实验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杨  娟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《城南旧事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段梓馨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红梅实验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解  榕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自古英雄出少年》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周  煜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天宁区紫云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江月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幸福是“奋斗”出来的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芊伶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天宁区紫云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芊伶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《一认真你就赢了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铭杰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湖塘桥第二实验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  群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团结起来，勇往直前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岳子轩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漕桥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蒋朝霞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2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爱，世间最好的礼物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苏婉婷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朝阳桥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恽销洁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祖国是我家》读后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梦曦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香槟湖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晴薇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4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执着于坚守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杨  颖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刘海粟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袁  静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地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1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天》读后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濮子林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遥观中心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  静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《鬼谷子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丁  畅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坂上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  媛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7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感受传统文化——读《颜料坊的孩子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薛妍妍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戴溪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许  洁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8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穿越时空，感受历史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许　睿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金坛区西城实验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蒋云芳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9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下雨的书店》读后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雨泽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马杭中心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管  敏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草原绝唱，真理不灭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顾宸宁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郑陆实验学校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蔡  红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《爱的教育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雅文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金坛区茅麓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  莉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2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乡村教师》读后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政宇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金坛区华罗庚实验学校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金  军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书香伴我成长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贺淑婷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</w:t>
            </w:r>
            <w:r>
              <w:rPr>
                <w:rStyle w:val="Font71"/>
                <w:rFonts w:ascii="仿宋_GB2312" w:hAnsi="仿宋_GB2312" w:cs="宋体;SimSun" w:eastAsia="仿宋_GB2312"/>
                <w:lang w:bidi="ar"/>
              </w:rPr>
              <w:t>金坛区薛埠中心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丁珍美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4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不一样的焰火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  麟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</w:t>
            </w:r>
            <w:r>
              <w:rPr>
                <w:rStyle w:val="Font71"/>
                <w:rFonts w:ascii="仿宋_GB2312" w:hAnsi="仿宋_GB2312" w:cs="宋体;SimSun" w:eastAsia="仿宋_GB2312"/>
                <w:lang w:bidi="ar"/>
              </w:rPr>
              <w:t>金坛区段玉裁实验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钱俊龙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5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《草鞋湾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严雨欣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马垫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陆怡宁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也有属于我的光芒——读《假如给我三天光明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占佳琪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清安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 xml:space="preserve">徐彩萍     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7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《绿山墙的安妮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昌浩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实验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杨  剑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8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贵在拼搏——读《狼图腾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何靖宇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西平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黄建宇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9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地球上的红飘带，我内心的力量源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史誉之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燕湖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邵忠元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奇妙的植物界——读《可怕的科学：植物的咒语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邵得意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龙锦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丁  莉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永不消逝的光——读《科学巨人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万谦豫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龙锦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许晓英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2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上帝的使者”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  <w:lang w:bidi="ar"/>
              </w:rPr>
              <w:t>煕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媛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雕庄中心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赵金龙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《绿山墙的安妮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汤贝宁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虹景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都娟英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4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因为爸爸，因为有你——《因为爸爸》读后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薛佳凝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焦溪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牟文娟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5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农场疑案》读后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金加宁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局前街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汪丹萍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一次美妙的传统文化之旅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杨星灿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局前街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巢  阳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7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鼓励点燃希望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桢菱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丽华新村第二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戎  丽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8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心情过山车 ——读《草鞋湾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顾天雪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丽华新村第三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琴娣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9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了不起的大盗奶奶》读后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卜一宸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清凉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曹美琴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爱您，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白宇翔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香梅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戴美兰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为心中的梦想而奋斗——读《今天我是升旗手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丁子易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解放路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黄  燕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2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科技兴国，吾辈担当——读《祖国是我家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泽昊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解放路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来  震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莫高窟的悲欢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杨周子萱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华润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陆舒心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4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以我血荐轩辕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紫瑞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朝阳桥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史瑜琳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5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色彩中的人生——读《颜料坊的孩子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施懿轩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湖塘桥实验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羊  玲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草房子》读后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芷荥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林南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蒋  钰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7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心若在 梦就在——读《比尔盖茨传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詹铭樱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洛阳中心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丽红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8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长成自己憧憬的模样——读《给亲爱的同学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婧雯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南夏墅中心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蒋文丹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9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让手机回归它应有的位置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沈彦希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奔牛实验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  芳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父爱亦伟大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曹钧茹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圩塘中心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红梅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我骄傲，我是中国人！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左雨桐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薛家中心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洪亚芬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2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绿山墙的安妮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梦梵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孟河实验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鹏飞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以人为镜——</w:t>
            </w:r>
            <w:r>
              <w:rPr>
                <w:rStyle w:val="Font31"/>
                <w:rFonts w:eastAsia="仿宋_GB2312" w:cs="宋体;SimSun" w:ascii="仿宋_GB2312" w:hAnsi="仿宋_GB2312"/>
                <w:sz w:val="21"/>
                <w:szCs w:val="21"/>
                <w:lang w:bidi="ar"/>
              </w:rPr>
              <w:t>&lt;</w:t>
            </w:r>
            <w:r>
              <w:rPr>
                <w:rStyle w:val="Font21"/>
                <w:rFonts w:ascii="仿宋_GB2312" w:hAnsi="仿宋_GB2312" w:eastAsia="仿宋_GB2312"/>
                <w:sz w:val="21"/>
                <w:szCs w:val="21"/>
                <w:lang w:bidi="ar"/>
              </w:rPr>
              <w:t>绿山墙的安妮</w:t>
            </w:r>
            <w:r>
              <w:rPr>
                <w:rStyle w:val="Font31"/>
                <w:rFonts w:eastAsia="仿宋_GB2312" w:cs="宋体;SimSun" w:ascii="仿宋_GB2312" w:hAnsi="仿宋_GB2312"/>
                <w:sz w:val="21"/>
                <w:szCs w:val="21"/>
                <w:lang w:bidi="ar"/>
              </w:rPr>
              <w:t>&gt;</w:t>
            </w:r>
            <w:r>
              <w:rPr>
                <w:rStyle w:val="Font21"/>
                <w:rFonts w:ascii="仿宋_GB2312" w:hAnsi="仿宋_GB2312" w:eastAsia="仿宋_GB2312"/>
                <w:sz w:val="21"/>
                <w:szCs w:val="21"/>
                <w:lang w:bidi="ar"/>
              </w:rPr>
              <w:t>读后感》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袁翊菲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新桥第二实验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  璇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4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心存真善美，牵手光明行——读《向萤火虫许愿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文希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邹区实验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华芬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5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酸甜苦辣”让童年变得精彩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虞梓晨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勤业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蒋岳庆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《小狐狸买手套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霍川阳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西仓桥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杜培荣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7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唯有爱，绽放出迷人的光芒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韩欣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  <w:lang w:bidi="ar"/>
              </w:rPr>
              <w:t>玥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西林实验学校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芬香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8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在坎坷中坚强 在逆境中成长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子琪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西横街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缪蔚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9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内心的潜能——读《甲骨文学校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浩然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怀德教育集团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锡伟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青铜葵花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虞乐佳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水北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蒋海芳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城南旧事》读后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费笑姨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局前街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  花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2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绿墙上的安妮》读书心得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丹宁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觅渡桥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  莺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人生的十个主题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金昊泽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二实验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  燕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4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骄傲，我是中国人——读《祖国是我家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顾茗兮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博爱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怡茹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5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自由，胜却所有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庄煜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  <w:lang w:bidi="ar"/>
              </w:rPr>
              <w:t>旸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博爱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曦宁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温暖和爱带来的改变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史文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  <w:lang w:bidi="ar"/>
              </w:rPr>
              <w:t>喆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浩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西横街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晓慧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7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一本适合家校共读的好书 读《草鞋湾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何  艺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卜弋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陆美兰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8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纯真的童年——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城南旧事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有感》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映萍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红梅实验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解  榕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9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心怀感恩，在感恩中成长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新如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天宁区紫云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江月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墨香流溢 文化芬芳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丁伊晨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湖塘桥第二实验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苏天草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拥有书，拥抱梦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山泉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飞龙实验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万  蓉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2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苹果砸中了一颗有准备的头脑读《从稚气小孩到科学巨人：牛顿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麒安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香槟湖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春英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付出总有回报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詹蕊萍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政平小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小英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4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心不忘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佳喜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焦溪初级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马玲云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5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飞向太空港》读后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 xml:space="preserve">韩  硕   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桥初级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蒋  雯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流浪地球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易永佳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薛家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戴建明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7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真的过去了吗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毛凯佳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河海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唐新亚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8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亲人，一个有温度的词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蒋雯慧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中天实验学校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严  美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9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那一缕书香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程馨怡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中金坛分校（段玉裁中学）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 xml:space="preserve">陈  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  <w:lang w:bidi="ar"/>
              </w:rPr>
              <w:t>嫄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他，就如同太阳一般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薛靖宣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实验初级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  芳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执着，只为心与心的交流——读《昆虫记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钱江舒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燕山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戴  艳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2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你若安好，便是晴天——读《旧时光里的哆啦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a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梦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马新仪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郑陆实验学校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陆  群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品水浒故事，感人生百态！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梁媛媛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东青实验学校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缪  露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4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艾青诗选》读后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周嘉宁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泰村实验学校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  洁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5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生命的意义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潘文一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成章初级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田国珍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忍让与反抗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润东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横林初级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俞丽英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7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青春与祖国一色，奋斗与创造同行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林泽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湖塘实验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胡小凡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8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富有哲理的散文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乔思怡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卢家巷实验学校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邓耀琴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9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向太阳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谭子怡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牛塘初级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  强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采摘幻想的女孩》读后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谭梦红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前黄初级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承明月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阅读贵在有收获——《昆虫记》读后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若茜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潘家初级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  芳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2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《艾青诗选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雯煊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雪堰初级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管  琛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选择希望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喻永康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戚墅堰实验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钟晓群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4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铭记黑夜，礼赞光明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钱元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  <w:lang w:bidi="ar"/>
              </w:rPr>
              <w:t>旻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清潭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俏蓉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5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流浪地球》读后感——当我们只有希望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欣怡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正衡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钟佳丽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命由我，红颜不凡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严一涵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正衡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韩园园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7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地球，我的流浪地球啊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闵欣语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实验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萍娟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8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齐天大圣 你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郑子涵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实验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  英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9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书香流入我心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奕辰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实验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  莺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也许我们也是星辰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肖  远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实验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  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苏菲的世界》读后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马梓钰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金坛区建昌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艾小芹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2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《钢铁是怎样炼成的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许舒妤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金坛区社头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田甜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奋斗，是对祖国最深情的告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谢婷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中天实验学校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严  美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4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沧海一声笑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乐暄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市北实验初中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侯亚芬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5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游《水浒》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胡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  <w:lang w:bidi="ar"/>
              </w:rPr>
              <w:t>璟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媛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同济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胡文男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奋斗吧 初三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彦儒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实验初中天宁分校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正英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7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流浪地球》读后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莹莹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朝阳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潘  琪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8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们的未来，是我们新一代的努力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!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欣茹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明德实验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颖彬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9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你好，小王子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许亦心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正衡中学天宁分校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志英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苦难深情抗争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许子阅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勤业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黎垠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流浪地球，流浪的心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  鑫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前黄实验学校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鲁银娟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2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带上灵魂去旅行》读后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曹越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星辰实验学校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马玉萍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黑暗中的晨光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索朗多拉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西藏民族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毛  丽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4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路——读《祖国是我家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  赞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金坛区第五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孙  煜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5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亮</w:t>
            </w:r>
            <w:r>
              <w:rPr>
                <w:rStyle w:val="Font11"/>
                <w:rFonts w:ascii="仿宋_GB2312" w:hAnsi="仿宋_GB2312" w:eastAsia="仿宋_GB2312"/>
                <w:lang w:bidi="ar"/>
              </w:rPr>
              <w:t>—</w:t>
            </w:r>
            <w:r>
              <w:rPr>
                <w:rStyle w:val="Font71"/>
                <w:rFonts w:ascii="仿宋_GB2312" w:hAnsi="仿宋_GB2312" w:cs="宋体;SimSun" w:eastAsia="仿宋_GB2312"/>
                <w:lang w:bidi="ar"/>
              </w:rPr>
              <w:t>读《卢沟桥事变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孙洲玮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金坛区河头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蒋丽丽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驱散黑暗的那道光</w:t>
            </w:r>
            <w:r>
              <w:rPr>
                <w:rStyle w:val="Font11"/>
                <w:rFonts w:ascii="仿宋_GB2312" w:hAnsi="仿宋_GB2312" w:eastAsia="仿宋_GB2312"/>
                <w:lang w:bidi="ar"/>
              </w:rPr>
              <w:t xml:space="preserve"> </w:t>
            </w:r>
            <w:r>
              <w:rPr>
                <w:rStyle w:val="Font71"/>
                <w:rFonts w:ascii="仿宋_GB2312" w:hAnsi="仿宋_GB2312" w:cs="宋体;SimSun" w:eastAsia="仿宋_GB2312"/>
                <w:lang w:bidi="ar"/>
              </w:rPr>
              <w:t>——读《艾青诗选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严静雯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金坛区直溪初级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薛和琴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7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繁星一点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-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读《苏菲的世界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梓毓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光华初级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杨  科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8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唤醒诗心，品味生命的诗意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孙瑞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  <w:lang w:bidi="ar"/>
              </w:rPr>
              <w:t>璟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溧城初级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马  星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9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再现中华荣耀—— 读《红星照耀中国》有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闵双双</w:t>
            </w:r>
            <w:r>
              <w:rPr>
                <w:rStyle w:val="Font11"/>
                <w:rFonts w:ascii="仿宋_GB2312" w:hAnsi="仿宋_GB2312" w:eastAsia="仿宋_GB2312"/>
                <w:lang w:bidi="ar"/>
              </w:rPr>
              <w:t xml:space="preserve"> 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东青实验学校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伍晓英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3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飞向太空港》读后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琼月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桥初级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蒋  雯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3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做自己的英雄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晓萌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奔牛初级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雪梅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32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童话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·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哲学融合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玉洁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四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周丽娟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3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人的悲剧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朱蜜儿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华罗庚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34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旅人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孟星鹏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江苏省常州高级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35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重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程静如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田家炳高级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沈  迪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3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无关风月，人间浪漫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戴一帆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田家炳高级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晓丽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37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追风筝的人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唐安琳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五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  强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38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赤子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敬敬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戚墅堰高级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39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遇见《读者》遇见自己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周  雨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戚墅堰高级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4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生生不息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汪罗菲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金坛区第一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志刚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4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一蓑烟雨任平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怡园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三河口高级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  静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42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努力是一件值得骄傲的事情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湘玉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礼嘉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燕玉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4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“乐天”与“心安”的完美写照——读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&lt;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苏东坡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&gt;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有感》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杜文豪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田家炳高级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戴年陶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44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一点浩然气，千里快哉风》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袁  慧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田家炳高级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汤永慧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45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凌晨四点半的座无虚席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孙可言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戚墅堰高级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4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淳朴风情，悠悠我心——《千江有水千江月》读后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顾双莲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西夏墅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谢志鹏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47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身在井隅，心向璀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  菲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礼嘉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燕玉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48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飘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玉欣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洛阳高级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赵瑜佳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49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好书伴我成长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冯嘉悦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武进区洛阳高级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任明娟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5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味随时沉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罗  浩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戚墅堰实验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惠娟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5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此生不悔入华夏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唐鑫怡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田家炳高级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曾  轲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52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《苏东坡传》读后感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万钰瑜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田家炳高级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  扬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5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不经历，怎成长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唐卓思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田家炳高级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孟  晶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54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黄花听西风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  越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二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55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追风筝的人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杜心语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五中学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冉  娜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5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中职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处暑过后的第五天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  倩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旅游商贸高等职业技术学校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  蓓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优秀指导老师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tbl>
      <w:tblPr>
        <w:tblW w:w="6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2126"/>
      </w:tblGrid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溧阳市第二实验小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黄秀妹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局前街小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戚秋月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华润小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龚伟红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博爱小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王小丽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北环路小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王文俊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金坛区河头小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徐锁平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溧阳市外国语小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张淑芳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清凉小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王  黎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第二实验小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徐  洁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常州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西夏墅中心小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曾  霆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金坛区指前实验学校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王  芳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解放路小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来  震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武进区实验小学分校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赵  珊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常州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觅渡桥小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杨小燕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第二实验小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陆  芳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金坛区薛埠中心小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陈元元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常州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武进区刘海粟小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是丹红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郑陆实验学校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陆小英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溧阳市实验小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张  珏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局前街小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许颖斐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丽华新村第二小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朱小寒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觅渡桥小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徐凤英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龙锦小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许晓英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解放路小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沈云燕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武进区湖塘桥实验小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周皎皎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新北区西夏墅中心小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朱梦宇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清潭实验小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解鸣红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芦墅小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孙建香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常州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怀德教育集团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李  桦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实验小学教育集团平冈校区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刘雪涛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常州市武进区实验小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吴志杰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正衡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韩园园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清潭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王立萍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金坛区第二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邹小兵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新北区实验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吴  莺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新北区吕墅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祁彩琴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新闸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唐茂英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溧阳市实验初级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狄奇静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新北区实验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杨  敏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常州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同济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贾秋萍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朝阳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蒋伟海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溧阳市实验初级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周亚云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清潭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胡艳洁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正衡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赵有香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常州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市北实验初中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侯亚芬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常州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同济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申  霞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明德实验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徐锦珠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武进区前黄实验学校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鲁银娟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金坛区西岗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于美红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溧阳市光华初级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蒋秋云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焦溪初级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刘晓芬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中天实验学校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严  美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新北区吕墅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吴  燕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溧阳市实验初级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马旭琴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清潭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陈冬娣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金坛区朱林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王  伟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溧阳市溧城初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陶志强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实验初级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丁丽娟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实验初级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王  燕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田家炳初级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张衍标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常州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星辰实验学校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方丹丹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田家炳高级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王金秋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金坛区第一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张云霞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戚墅堰实验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赵  欣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旅游商贸高等职业技术学校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白  丽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西夏墅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蒋伟红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三河口高级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朱佳莺</w:t>
            </w:r>
          </w:p>
        </w:tc>
      </w:tr>
      <w:tr>
        <w:trPr>
          <w:trHeight w:val="601" w:hRule="atLeast"/>
        </w:trPr>
        <w:tc>
          <w:tcPr>
            <w:tcW w:w="4559" w:type="dxa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常州市武进区礼嘉中学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  <w:lang w:bidi="ar"/>
              </w:rPr>
              <w:t>吴燕玉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eastAsia="仿宋_GB2312" w:ascii="仿宋_GB2312" w:hAnsi="仿宋_GB2312"/>
          <w:b/>
          <w:color w:val="000000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eastAsia="仿宋_GB2312" w:ascii="仿宋_GB2312" w:hAnsi="仿宋_GB2312"/>
          <w:b/>
          <w:color w:val="000000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eastAsia="仿宋_GB2312" w:ascii="仿宋_GB2312" w:hAnsi="仿宋_GB2312"/>
          <w:b/>
          <w:color w:val="000000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eastAsia="仿宋_GB2312" w:ascii="仿宋_GB2312" w:hAnsi="仿宋_GB2312"/>
          <w:b/>
          <w:color w:val="000000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eastAsia="仿宋_GB2312" w:ascii="仿宋_GB2312" w:hAnsi="仿宋_GB2312"/>
          <w:b/>
          <w:color w:val="000000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eastAsia="仿宋_GB2312" w:ascii="仿宋_GB2312" w:hAnsi="仿宋_GB2312"/>
          <w:b/>
          <w:color w:val="000000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eastAsia="仿宋_GB2312" w:ascii="仿宋_GB2312" w:hAnsi="仿宋_GB2312"/>
          <w:b/>
          <w:color w:val="000000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eastAsia="仿宋_GB2312" w:ascii="仿宋_GB2312" w:hAnsi="仿宋_GB2312"/>
          <w:b/>
          <w:color w:val="000000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eastAsia="仿宋_GB2312" w:ascii="仿宋_GB2312" w:hAnsi="仿宋_GB2312"/>
          <w:b/>
          <w:color w:val="000000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eastAsia="仿宋_GB2312" w:ascii="仿宋_GB2312" w:hAnsi="仿宋_GB2312"/>
          <w:b/>
          <w:color w:val="000000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eastAsia="仿宋_GB2312" w:ascii="仿宋_GB2312" w:hAnsi="仿宋_GB2312"/>
          <w:b/>
          <w:color w:val="000000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eastAsia="仿宋_GB2312" w:ascii="仿宋_GB2312" w:hAnsi="仿宋_GB2312"/>
          <w:b/>
          <w:color w:val="000000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eastAsia="仿宋_GB2312" w:ascii="仿宋_GB2312" w:hAnsi="仿宋_GB2312"/>
          <w:b/>
          <w:color w:val="000000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eastAsia="仿宋_GB2312" w:ascii="仿宋_GB2312" w:hAnsi="仿宋_GB2312"/>
          <w:b/>
          <w:color w:val="000000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eastAsia="仿宋_GB2312" w:ascii="仿宋_GB2312" w:hAnsi="仿宋_GB2312"/>
          <w:b/>
          <w:color w:val="000000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eastAsia="仿宋_GB2312" w:ascii="仿宋_GB2312" w:hAnsi="仿宋_GB2312"/>
          <w:b/>
          <w:color w:val="000000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eastAsia="仿宋_GB2312" w:ascii="仿宋_GB2312" w:hAnsi="仿宋_GB2312"/>
          <w:b/>
          <w:color w:val="000000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eastAsia="仿宋_GB2312" w:ascii="仿宋_GB2312" w:hAnsi="仿宋_GB2312"/>
          <w:b/>
          <w:color w:val="000000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eastAsia="仿宋_GB2312" w:ascii="仿宋_GB2312" w:hAnsi="仿宋_GB2312"/>
          <w:b/>
          <w:color w:val="000000"/>
          <w:szCs w:val="21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color w:val="000000"/>
          <w:szCs w:val="21"/>
        </w:rPr>
      </w:pPr>
      <w:r>
        <w:rPr>
          <w:rFonts w:eastAsia="仿宋_GB2312" w:ascii="仿宋_GB2312" w:hAnsi="仿宋_GB2312"/>
          <w:b/>
          <w:color w:val="000000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优秀组织奖</w:t>
      </w:r>
    </w:p>
    <w:p>
      <w:pPr>
        <w:pStyle w:val="Normal"/>
        <w:jc w:val="center"/>
        <w:rPr>
          <w:rFonts w:ascii="仿宋_GB2312" w:hAnsi="仿宋_GB2312" w:eastAsia="仿宋_GB2312" w:cs="黑体;SimHei"/>
          <w:b/>
          <w:b/>
          <w:color w:val="000000"/>
          <w:sz w:val="28"/>
          <w:szCs w:val="28"/>
        </w:rPr>
      </w:pPr>
      <w:r>
        <w:rPr>
          <w:rFonts w:eastAsia="仿宋_GB2312" w:cs="黑体;SimHei" w:ascii="仿宋_GB2312" w:hAnsi="仿宋_GB2312"/>
          <w:b/>
          <w:color w:val="000000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常州市金坛区河头小学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常州市金坛区第一中学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溧阳市第二实验小学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溧阳市实验初级中学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常州市武进区实验小学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常州市武进区湖塘桥实验小学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常州市新北区西夏墅中心小学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常州市新北区实验中学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常州市局前街小学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常州市博爱小学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常州市实验小学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常州市第二实验小学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常州市觅渡教育集团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常州市百丈小学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常州市横林初级中学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常州市前黄实验学校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常州市正衡中学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常州市清潭中学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江苏省常州高级中学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常州市第二中学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常州市田家炳高级中学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sz w:val="28"/>
          <w:szCs w:val="28"/>
        </w:rPr>
        <w:t>常州旅游商贸高等职业技术学校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常州市中小学生“我和我的祖国”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微文活动获奖名单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/>
        <w:t>一等奖</w:t>
      </w:r>
    </w:p>
    <w:tbl>
      <w:tblPr>
        <w:tblW w:w="8717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28"/>
        <w:gridCol w:w="603"/>
        <w:gridCol w:w="3154"/>
        <w:gridCol w:w="1032"/>
        <w:gridCol w:w="3400"/>
      </w:tblGrid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学段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文章标题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作者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所在学校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和我的祖国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雨婕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龙锦小学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和我的祖国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沈珈伊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正衡中学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和我的祖国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安安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二十四中学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和我的祖国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欣怡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实验初级中学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和我的祖国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胜男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江苏省常州高级中学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和我的祖国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  晨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一中学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和我的祖国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杨羽怡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二中学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和我的祖国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马新雨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江苏省横林高级中学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和我的祖国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江远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戚墅堰高级中学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高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和我的祖国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汤哲宸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江苏省华罗庚中学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/>
        <w:t>二等奖</w:t>
      </w:r>
    </w:p>
    <w:tbl>
      <w:tblPr>
        <w:tblW w:w="86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27"/>
        <w:gridCol w:w="609"/>
        <w:gridCol w:w="3091"/>
        <w:gridCol w:w="965"/>
        <w:gridCol w:w="3448"/>
      </w:tblGrid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学段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文章标题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作者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所在学校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和我的祖国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张若水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天宁区博爱小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和我的祖国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许诺石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新北区香槟湖小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和我的祖国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张朵欣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湖塘第二实验小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和我的祖国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胡阿雅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  <w:lang w:bidi="ar"/>
              </w:rPr>
              <w:t>偲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二实验小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和我的祖国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罗语涵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实验初级中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和我的祖国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缪妤婕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正衡中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和我的祖国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李  雨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花园中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和我的祖国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徐  菁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第二十四中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和我的祖国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唐志文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新北区实验中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和我的祖国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李肖文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溧城中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和我的祖国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马铖洋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第二中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和我的祖国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刘国毅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常州市第三中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和我的祖国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吴高丽 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第五中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和我的祖国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张  莉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武进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横山桥高级中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和我的祖国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杨冰燕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江苏省武进高级中学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/>
        <w:t>三等奖</w:t>
      </w:r>
    </w:p>
    <w:tbl>
      <w:tblPr>
        <w:tblW w:w="8634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48"/>
        <w:gridCol w:w="548"/>
        <w:gridCol w:w="3090"/>
        <w:gridCol w:w="998"/>
        <w:gridCol w:w="3450"/>
      </w:tblGrid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学段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文章标题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作者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所在学校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唐瑛梓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</w:t>
            </w:r>
            <w:r>
              <w:rPr>
                <w:rFonts w:ascii="仿宋_GB2312" w:hAnsi="仿宋_GB2312" w:cs="宋体;SimSun" w:eastAsia="仿宋_GB2312"/>
                <w:szCs w:val="21"/>
              </w:rPr>
              <w:t>局前街小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徐涵钰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解放路小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杨妍冰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新北区香槟湖小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杨圣羽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怀德苑小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刘铭希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溧阳市实验初中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黄铭瑞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实验初级中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窦  妍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坛区段玉裁中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王  昊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坛区朱林中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李星仪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二十四中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刘飞</w:t>
            </w:r>
            <w:r>
              <w:rPr>
                <w:rFonts w:ascii="仿宋_GB2312" w:hAnsi="仿宋_GB2312" w:cs="宋体;SimSun"/>
                <w:szCs w:val="21"/>
              </w:rPr>
              <w:t>旸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正衡中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刘永坤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翠竹中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李奕辰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新北区实验中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 xml:space="preserve">傅  阳 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常州市花园中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赵文杰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北环中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倪浩天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正衡中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朱玉婷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常州市焦溪初级中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戴佳宁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第二中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朱梦茜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横林高级中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  莹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横林高级中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朱蜜儿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江苏省华罗庚中学</w:t>
            </w:r>
          </w:p>
        </w:tc>
      </w:tr>
    </w:tbl>
    <w:p>
      <w:pPr>
        <w:pStyle w:val="Normal"/>
        <w:jc w:val="center"/>
        <w:rPr/>
      </w:pPr>
      <w:r>
        <w:rPr/>
        <w:t>优秀奖</w:t>
      </w:r>
    </w:p>
    <w:tbl>
      <w:tblPr>
        <w:tblW w:w="8634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48"/>
        <w:gridCol w:w="548"/>
        <w:gridCol w:w="3090"/>
        <w:gridCol w:w="998"/>
        <w:gridCol w:w="3450"/>
      </w:tblGrid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学段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文章标题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作者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所在学校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张铃煊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湖塘桥第二实验小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马砚馨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武进区李公朴小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郭晨航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武进区湖塘实验小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官星萍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武进区采菱小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刘梓涵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新北区百丈中心小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耿  一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孟河实验小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陆  一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武进区刘海粟小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孙颢珉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觅渡桥小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张雨婷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勤业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许家瑞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北环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孙安妮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常州市实验初中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赵宇潇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新北实验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阚晨洋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</w:t>
            </w:r>
            <w:r>
              <w:rPr>
                <w:rFonts w:ascii="仿宋_GB2312" w:hAnsi="仿宋_GB2312" w:cs="宋体;SimSun" w:eastAsia="仿宋_GB2312"/>
                <w:szCs w:val="21"/>
              </w:rPr>
              <w:t xml:space="preserve">焦溪初级中学 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孙铮涵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常州市清潭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华可馨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常州市实验初级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巢浚洋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常州市花园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吴雯瑜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常州市花园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谢清岚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实验初级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朱  傲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常州市新北区孟河实验小学 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胡伟宽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北环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曾鹭媛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花园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2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成语非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第二十四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 xml:space="preserve">刘  烨 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第二十四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4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李  嘉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第二十四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杜承晔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常州市正衡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胡祥祥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  <w:lang w:bidi="ar"/>
              </w:rPr>
              <w:t>常州市正衡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7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李抒遥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溧阳市实验初级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8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伊利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马杭初级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9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eastAsia="仿宋_GB2312"/>
                <w:szCs w:val="21"/>
              </w:rPr>
              <w:t>周嘉慧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eastAsia="仿宋_GB2312"/>
                <w:szCs w:val="21"/>
              </w:rPr>
              <w:t>江苏省武进高级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和我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杨周小薏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横林高级中学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常州市中小学生“你好，新时代”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诗词征集活动获奖名单</w:t>
      </w:r>
    </w:p>
    <w:p>
      <w:pPr>
        <w:pStyle w:val="Normal"/>
        <w:rPr>
          <w:rFonts w:ascii="仿宋_GB2312" w:hAnsi="仿宋_GB2312" w:eastAsia="仿宋_GB2312" w:cs="宋体;SimSun"/>
          <w:sz w:val="44"/>
          <w:szCs w:val="21"/>
        </w:rPr>
      </w:pPr>
      <w:r>
        <w:rPr>
          <w:rFonts w:eastAsia="仿宋_GB2312" w:cs="宋体;SimSun" w:ascii="仿宋_GB2312" w:hAnsi="仿宋_GB2312"/>
          <w:sz w:val="44"/>
          <w:szCs w:val="21"/>
        </w:rPr>
      </w:r>
    </w:p>
    <w:p>
      <w:pPr>
        <w:pStyle w:val="Normal"/>
        <w:jc w:val="center"/>
        <w:rPr/>
      </w:pPr>
      <w:r>
        <w:rPr/>
        <w:t>一等奖</w:t>
      </w:r>
    </w:p>
    <w:tbl>
      <w:tblPr>
        <w:tblW w:w="8717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28"/>
        <w:gridCol w:w="603"/>
        <w:gridCol w:w="3154"/>
        <w:gridCol w:w="1032"/>
        <w:gridCol w:w="3400"/>
      </w:tblGrid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学段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文章标题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作者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所在学校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新时代少年之十二时辰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费宸杨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武进区刘海粟小学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致祖国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夏昊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  <w:lang w:bidi="ar"/>
              </w:rPr>
              <w:t>旸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武进区刘海粟小学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书香少年诗词三首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思涵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解放路小学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七律 锦绣中华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语欣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正衡中学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戚氏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·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中华志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鑫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  <w:lang w:bidi="ar"/>
              </w:rPr>
              <w:t>垚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正衡中学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继往开来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  蕾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朝阳中学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你好，新时代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  昊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教科院附属中学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秋思，武进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谢  铭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星辰实验学校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面向新时代系列诗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徐梦媛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金坛区第一中学</w:t>
            </w:r>
          </w:p>
        </w:tc>
      </w:tr>
      <w:tr>
        <w:trPr>
          <w:trHeight w:val="601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高中</w:t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唐多令 复兴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科钰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五中学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/>
        <w:t>二等奖</w:t>
      </w:r>
    </w:p>
    <w:tbl>
      <w:tblPr>
        <w:tblW w:w="864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27"/>
        <w:gridCol w:w="609"/>
        <w:gridCol w:w="3091"/>
        <w:gridCol w:w="965"/>
        <w:gridCol w:w="3448"/>
      </w:tblGrid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学段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文章标题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作者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所在学校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 xml:space="preserve">在新时代，创造我们的时代 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谭凯文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武进区刘海粟小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沁园春 国庆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孙弘杰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教科院附属中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赞中华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木子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教科院附属中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你好，新时代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缪泽欣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实验初级中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沁园春 国庆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黄浩桓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正衡中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你好，新时代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马蕴毓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正衡中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你好，新时代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佳琦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实验初级中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学海弄潮 不负韶华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肖  哲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勤业中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你好，新时代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周天月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朝阳中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祖国颂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贺彬婧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实验初级中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你看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姿函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金坛区第二中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你好新时代，我们的七十年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心悦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二中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你好新时代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孔令翔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江苏省常州高级中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你好，新时代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彭星月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金坛区第一中学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你好，新时代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  益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武进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横山桥高级中学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/>
        <w:t>三等奖</w:t>
      </w:r>
    </w:p>
    <w:tbl>
      <w:tblPr>
        <w:tblW w:w="8634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48"/>
        <w:gridCol w:w="548"/>
        <w:gridCol w:w="3090"/>
        <w:gridCol w:w="998"/>
        <w:gridCol w:w="3450"/>
      </w:tblGrid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学段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文章标题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作者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所在学校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中国速度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于曜铭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香槟湖小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你好，新时代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定煊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怀德苑小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你好，新时代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承旭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怀德苑小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你好，新时代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潘嘉盛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戚墅堰东方小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我们的新时代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付家豪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武进区鸣凰中心小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可爱的祖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吴抒蔓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香槟湖小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你好，新时代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钱湘颖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武进区刘海粟小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最美的邂逅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是沐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  <w:lang w:bidi="ar"/>
              </w:rPr>
              <w:t>镕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武进区刘海粟小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小药童赞家乡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陆羿丞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二实验小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新时代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周惜音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实验中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你好，新时代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石汶艳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实验初中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满江红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段勖</w:t>
            </w:r>
            <w:r>
              <w:rPr>
                <w:rFonts w:ascii="仿宋_GB2312" w:hAnsi="仿宋_GB2312" w:cs="宋体;SimSun"/>
                <w:color w:val="000000"/>
                <w:kern w:val="0"/>
                <w:szCs w:val="21"/>
                <w:lang w:bidi="ar"/>
              </w:rPr>
              <w:t>翀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二十四中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你好，新时代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黄宇辰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翠竹中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你好，新时代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吕  冯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花园中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太公的故事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任禹希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星辰实验初中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你好，新时代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刘国毅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三中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你好 ，新时代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杜瑜珂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江苏省常州高级中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你好，新时代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潘雨涵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江苏省常州高级中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星河滚烫，满载人间理想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夏盈盈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武进区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横山桥高级中学</w:t>
            </w:r>
          </w:p>
        </w:tc>
      </w:tr>
      <w:tr>
        <w:trPr>
          <w:trHeight w:val="567" w:hRule="exac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你好，新时代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·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我们的七十年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孔彦菲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二中学</w:t>
            </w:r>
          </w:p>
        </w:tc>
      </w:tr>
    </w:tbl>
    <w:p>
      <w:pPr>
        <w:pStyle w:val="Normal"/>
        <w:jc w:val="center"/>
        <w:rPr/>
      </w:pPr>
      <w:r>
        <w:rPr/>
        <w:t>优秀奖</w:t>
      </w:r>
    </w:p>
    <w:tbl>
      <w:tblPr>
        <w:tblW w:w="8634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48"/>
        <w:gridCol w:w="548"/>
        <w:gridCol w:w="3090"/>
        <w:gridCol w:w="998"/>
        <w:gridCol w:w="3450"/>
      </w:tblGrid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学段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文章标题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作者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  <w:lang w:bidi="ar"/>
              </w:rPr>
              <w:t>所在学校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你好，新时代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仕博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北环路小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礼赞新时代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袁栖语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实验小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厉害了，我的国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洪熙辰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常州市香梅小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你好，新时代组诗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杨之琳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湖塘第二实验小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你好，新时代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彭兆延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昆仑小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逐梦新时代，青春勇扬帆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邹沛伦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文化小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咏天安门阅兵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冯  楠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龙虎塘小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你好，新时代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李卓轩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香槟湖小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时代新篇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许展鹏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怀德苑小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仰望新时代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薛凯元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二实验小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Hello,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新时代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沈立羽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局前街小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吹响新时代的号角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汤嘉馨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北环路小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你好，新时代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茗赫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戚墅堰东方小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你好，我们的新时代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葛雨晗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湖塘第二实验小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你好，新时代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 xml:space="preserve">邹  </w:t>
            </w:r>
            <w:r>
              <w:rPr>
                <w:rFonts w:ascii="仿宋_GB2312" w:hAnsi="仿宋_GB2312" w:cs="宋体;SimSun"/>
                <w:color w:val="000000"/>
                <w:szCs w:val="21"/>
              </w:rPr>
              <w:t>杙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西林实验学校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你好，新时代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张  旭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湖塘第二实验小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新时代，新未来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钱  宸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常州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武进区刘海粟小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你好，新时代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郑顾琳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二实验小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小学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新时代，我来了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陈子博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二十四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新时代，我们再出发！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汤天妤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第二十四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1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英魂重燃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何颖悦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常州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金坛区段玉裁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2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山坡羊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·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新时代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黄铭瑞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溧阳市实验初级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3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你好，新时代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莫  愁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实验初级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4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时代的春天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唐灵瑶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实验初级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未来，希望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王诗琪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正衡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6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你好，新时代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尉  恒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常州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洛阳初级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27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你好，新时代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虞润珊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常州市新北区实验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8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初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生于华夏，生而为龙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韩  睿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江苏省常州高级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9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你好，新时代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管宇凡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江苏省常州高级中学</w:t>
            </w:r>
          </w:p>
        </w:tc>
      </w:tr>
      <w:tr>
        <w:trPr>
          <w:trHeight w:val="601" w:hRule="atLeast"/>
        </w:trPr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高中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新时代，新征程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成  莹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常州市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  <w:lang w:bidi="ar"/>
              </w:rPr>
              <w:t>横林高级中学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FF"/>
          <w:szCs w:val="21"/>
        </w:rPr>
      </w:pPr>
      <w:r>
        <w:rPr>
          <w:rFonts w:eastAsia="仿宋_GB2312" w:ascii="仿宋_GB2312" w:hAnsi="仿宋_GB2312"/>
          <w:color w:val="0000FF"/>
          <w:szCs w:val="21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361" w:bottom="1985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31">
    <w:name w:val="font31"/>
    <w:qFormat/>
    <w:rPr>
      <w:rFonts w:ascii="Calibri" w:hAnsi="Calibri" w:cs="Calibri"/>
      <w:color w:val="000000"/>
      <w:sz w:val="20"/>
      <w:szCs w:val="20"/>
      <w:u w:val="none"/>
    </w:rPr>
  </w:style>
  <w:style w:type="character" w:styleId="Font01">
    <w:name w:val="font0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Char">
    <w:name w:val="页脚 Char"/>
    <w:qFormat/>
    <w:rPr>
      <w:rFonts w:ascii="Calibri" w:hAnsi="Calibri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cs="Times New Roman"/>
      <w:kern w:val="2"/>
      <w:sz w:val="18"/>
      <w:szCs w:val="18"/>
    </w:rPr>
  </w:style>
  <w:style w:type="character" w:styleId="1Char">
    <w:name w:val="标题 1 Char"/>
    <w:qFormat/>
    <w:rPr>
      <w:b/>
      <w:kern w:val="2"/>
      <w:sz w:val="44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color w:val="000000"/>
      <w:sz w:val="21"/>
      <w:szCs w:val="21"/>
      <w:u w:val="none"/>
    </w:rPr>
  </w:style>
  <w:style w:type="character" w:styleId="Font91">
    <w:name w:val="font91"/>
    <w:qFormat/>
    <w:rPr>
      <w:rFonts w:ascii="Calibri" w:hAnsi="Calibri" w:cs="Calibri"/>
      <w:color w:val="000000"/>
      <w:sz w:val="21"/>
      <w:szCs w:val="21"/>
      <w:u w:val="none"/>
    </w:rPr>
  </w:style>
  <w:style w:type="character" w:styleId="Font71">
    <w:name w:val="font71"/>
    <w:qFormat/>
    <w:rPr>
      <w:rFonts w:ascii="Calibri" w:hAnsi="Calibri" w:cs="Calibri"/>
      <w:color w:val="000000"/>
      <w:sz w:val="21"/>
      <w:szCs w:val="21"/>
      <w:u w:val="none"/>
    </w:rPr>
  </w:style>
  <w:style w:type="character" w:styleId="Char2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Font51">
    <w:name w:val="font51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39:00Z</dcterms:created>
  <dc:creator>PC</dc:creator>
  <dc:description/>
  <cp:keywords/>
  <dc:language>en-US</dc:language>
  <cp:lastModifiedBy>吴琳赟</cp:lastModifiedBy>
  <cp:lastPrinted>2019-12-18T11:07:00Z</cp:lastPrinted>
  <dcterms:modified xsi:type="dcterms:W3CDTF">2019-12-18T03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