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小学生劳动实践基地名单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876"/>
      </w:tblGrid>
      <w:tr>
        <w:trPr>
          <w:tblHeader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吴楚农耕文化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松林农机专业合作社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白露山生态农业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日春农业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南山花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北山桃源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欣龙生态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东方盐湖城旅游发展有限公司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江苏省花谷奇缘旅游发展有限公司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金坛茅山茶博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金坛区红新悦果蔬专业合作社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京东农业茅山南湖度假农庄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嬉乐湾、太湖湾露营谷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新龙生态林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小黄山风景区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伊酷拉探索岛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佳农探趣休闲生态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临溪农场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金坛剪刻纸艺术中心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武进区文化馆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西太湖影视基地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淹城春秋乐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华孝道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华夏艺博园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博物馆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中医院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古运河南大街文化旅游区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运河五号创意街区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梳篦博物馆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车戚墅堰研究所大国工匠刘云清工作室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深水城北污水处理有限公司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五星智享空间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博济新博智汇谷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北京自动化研究所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目湖中等专业学校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省金坛中等专业学校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省武进职业教育中心校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石墨烯科技产业展示馆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智能驾驶产业基地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殷村职教小镇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邹区灯具城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青少年活动中心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开放大学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刘国钧高等职业技术学校</w:t>
            </w:r>
          </w:p>
        </w:tc>
      </w:tr>
      <w:tr>
        <w:trPr>
          <w:trHeight w:val="454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州旅游商贸高等职业技术学校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701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31:00Z</dcterms:created>
  <dc:creator>Administrator</dc:creator>
  <dc:description/>
  <cp:keywords/>
  <dc:language>en-US</dc:language>
  <cp:lastModifiedBy>吴琳赟</cp:lastModifiedBy>
  <cp:lastPrinted>2018-11-30T15:55:00Z</cp:lastPrinted>
  <dcterms:modified xsi:type="dcterms:W3CDTF">2019-12-17T08:47:00Z</dcterms:modified>
  <cp:revision>4</cp:revision>
  <dc:subject/>
  <dc:title>关于命名常州市青少年法治教育实践基地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