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常州市首批社区教育游学实验项目结项验收评审结果</w:t>
      </w:r>
    </w:p>
    <w:tbl>
      <w:tblPr>
        <w:tblW w:w="139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1"/>
        <w:gridCol w:w="1785"/>
        <w:gridCol w:w="5207"/>
        <w:gridCol w:w="4050"/>
        <w:gridCol w:w="2122"/>
      </w:tblGrid>
      <w:tr>
        <w:trPr>
          <w:trHeight w:val="5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项目编号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社区教育游学实验项目名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申报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评审结果</w:t>
            </w:r>
          </w:p>
        </w:tc>
      </w:tr>
      <w:tr>
        <w:trPr>
          <w:trHeight w:val="5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17YXSY00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水西红色革命游学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溧阳市竹箦镇社区教育中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优秀</w:t>
            </w:r>
          </w:p>
        </w:tc>
      </w:tr>
      <w:tr>
        <w:trPr>
          <w:trHeight w:val="5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17YXSY00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目湖茶之旅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溧阳市天目湖镇社区教育中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优秀</w:t>
            </w:r>
          </w:p>
        </w:tc>
      </w:tr>
      <w:tr>
        <w:trPr>
          <w:trHeight w:val="5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17YXSY00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建昌“红色”文化游学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坛区直溪镇社区教育中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17YXSY00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长荡湖文化传承之旅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金坛区指前镇社区教育中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17YXSY00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魅力礼嘉农业游学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武进区礼嘉镇社区教育中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优秀</w:t>
            </w:r>
          </w:p>
        </w:tc>
      </w:tr>
      <w:tr>
        <w:trPr>
          <w:trHeight w:val="5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17YXSY00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孟河中医文化游学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孟河镇社区教育中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17YXSY00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焦溪古镇农耕文化游学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宁区郑陆镇社区教育中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17YXSY00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运河五号”文创之旅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钟楼区五星街道社区教育中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合格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68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Ying</dc:creator>
  <dc:description/>
  <cp:keywords/>
  <dc:language>en-US</dc:language>
  <cp:lastModifiedBy>吴琳赟</cp:lastModifiedBy>
  <dcterms:modified xsi:type="dcterms:W3CDTF">2019-11-21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