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pacing w:val="-5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5"/>
          <w:sz w:val="44"/>
          <w:szCs w:val="44"/>
        </w:rPr>
        <w:t>常州市中小学生“学宪法讲宪法”活动获奖名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5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5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优秀组织奖 （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2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所） 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武进区教育局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新北区教育局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钟楼区教育局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第三中学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第五中学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戚墅堰高级中学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江苏省前黄高级中学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江苏省武进高级中学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江苏省前黄高级中学国际分校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武进前黄实验学校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花园中学               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兰陵中学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翠竹中学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教科院附属中学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外国语学校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正衡中学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武进遥观初级中学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武进区实验小学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武进区湖塘桥第二实验小学    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武进星韵学校          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新北区罗溪中心小学               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怀德苑小学           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演讲比赛获奖名单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（一）小学组（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特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新北区罗溪中心小学      张欣悦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靳玉莉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武进星韵学校            张晟瑜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袁  丽、赵  晔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武进区实验小学          庄雅棋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薛  元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实验小学                陈瑢坤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罗  婷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实小教育集团平冈校区      陈朗逸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戴  奕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溧阳市第二实验小学            黄意涵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黄秀妹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新北区龙虎塘实验小学    崔雅娴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张玉萍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二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金坛区朝阳小学          代铭轩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高  慧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西新桥小学              李辰妍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沈小娟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新北区新桥第二实验小学  史秋果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晁  欢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第二实验小学            查睿扬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邵沪杰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局前街小学              郦培元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薛  娴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（二）初中组（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特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正衡中学                张莉莉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唐丽丽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教科院附属中学          徐志铮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胡  丹、马  妍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武进前黄实验学校        吴  一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鲁银娟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第二十四中学天宁分校     徐心蕾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颜  罗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滨江中学                 刘诗奕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佟晓羽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二十四中学金坛分校         李文娜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李玲玲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卜弋中学                 张乐乐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王惠琴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溧阳市光华初级中学             吴语萱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俞  琴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（三）高中组（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特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江苏省前黄高级中学              张  程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方海燕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戚墅堰高级中学            毛杭雨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张  峰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第五中学                  李知凌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盛  红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江苏省华罗庚中学                陈  玙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时艺力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溧阳市光华高级中学              史  扬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李  进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金坛区第一中学            钱  诚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戎  伟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三河口高级中学            潘绍鑫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丁  琴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法治知识竞赛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获奖名单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（一）小学组（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特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怀德苑小学                 赵靖涵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时  岚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怀德苑小学                 储智贤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谢佩君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武进区湖塘桥第二实验小学   褚夫哲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陈雪娇、臧  静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怀德苑小学                 顾亦心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张锡伟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博爱小学                   石子珩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袁敏智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新北区香槟湖小学           邓宇凡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吴菊芳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新北区飞龙实验小学         左梓</w:t>
      </w:r>
      <w:r>
        <w:rPr>
          <w:rFonts w:ascii="仿宋_GB2312" w:hAnsi="仿宋_GB2312" w:cs="宋体;SimSun"/>
          <w:kern w:val="0"/>
          <w:sz w:val="24"/>
          <w:szCs w:val="24"/>
        </w:rPr>
        <w:t>瑄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李  佳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解放路小学                 陈宋承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印  琴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新北区九里小学            肖宇轩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吴  迪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兰陵小学                  孙  嘉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丁贤琴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金坛区城西小学            江一山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李  娟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金坛区西城实验小学        瞿紫安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蒋小云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武进区城东小学            陈恩蕙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蒋建娟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武进星辰实验学校          周子路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宋晓桃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金坛区东城实验小学        陈钰露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高珊珊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（二）初中组（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18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特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外国语学校                  王晗雨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程丽琴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武进遥观初级中学          倪佳成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沈小娣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花园中学                  韦小婉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王  开、冯学敏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翠竹中学                  谢雨禅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宋华燕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兰陵中学                  鲍卫实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高  颖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)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新北区飞龙中学            朱欣雨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褚寒艳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金坛区第五中学            王敏源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陈荣仙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新北区奔牛初级中学        熊浩男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顾志琴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郑陆实验学校              承  彦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缪菁菁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焦溪初级中学              朱</w:t>
      </w:r>
      <w:r>
        <w:rPr>
          <w:rFonts w:ascii="仿宋_GB2312" w:hAnsi="仿宋_GB2312" w:cs="宋体;SimSun"/>
          <w:kern w:val="0"/>
          <w:sz w:val="24"/>
          <w:szCs w:val="24"/>
        </w:rPr>
        <w:t>璟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添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夏  瑜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金坛区第二中学            高  瑜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虞  樱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钟楼实验中学              张  童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蒋  晨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经开区初级中学              丁畅诺娃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魏银丽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金坛区华罗庚实验学校      姚可书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指导老师：石  </w:t>
      </w:r>
      <w:r>
        <w:rPr>
          <w:rFonts w:ascii="仿宋_GB2312" w:hAnsi="仿宋_GB2312" w:cs="宋体;SimSun"/>
          <w:kern w:val="0"/>
          <w:sz w:val="24"/>
          <w:szCs w:val="24"/>
        </w:rPr>
        <w:t>祎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钟楼实验中学              马  瑶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蒋  晨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新北区孟河中学            杨周仙卦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马伟文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钟楼实验中学              陈新宇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蒋  晨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武进区马杭初级中学        贺小蔚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干梦丹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（三）高中组（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特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江苏省武进高级中学              于真真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王  冰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江苏省前黄高级中学国际分校      高  力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王文雅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第三中学                  汪  鹏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陈兴兰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江苏省奔牛高级中学             卞  政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郑玉娣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江苏省常州高级中学             钱  宇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周  洁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刘国钧高等职业技术学校   秦志强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周  凯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武进区湟里高级中学       刘雅敏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金淑英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三河口高级中学           吴前辉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陈  伟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新桥高级中学             查雨彤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黄  伟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金坛区金沙高级中学       佘艺泽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吴存存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三河口高级中学           周星妍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陈  伟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金坛区第四中学           袁  琦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陈  慧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新北区西夏墅中学         殷嘉宸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郑志东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三河口高级中学           王瑞瑞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陈  伟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江苏省金坛中等专业学校         于  蝶 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李志斌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方正小标宋简体" w:hAnsi="方正小标宋简体" w:eastAsia="方正小标宋简体" w:cs="Times New Roman"/>
    </w:rPr>
  </w:style>
  <w:style w:type="character" w:styleId="WW8Num2z0">
    <w:name w:val="WW8Num2z0"/>
    <w:qFormat/>
    <w:rPr>
      <w:rFonts w:ascii="方正小标宋简体" w:hAnsi="方正小标宋简体" w:eastAsia="方正小标宋简体" w:cs="Times New Roman"/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01:00Z</dcterms:created>
  <dc:creator>lenovo</dc:creator>
  <dc:description/>
  <cp:keywords/>
  <dc:language>en-US</dc:language>
  <cp:lastModifiedBy>吴琳赟</cp:lastModifiedBy>
  <cp:lastPrinted>2019-10-17T09:09:00Z</cp:lastPrinted>
  <dcterms:modified xsi:type="dcterms:W3CDTF">2019-10-17T01:35:00Z</dcterms:modified>
  <cp:revision>27</cp:revision>
  <dc:subject/>
  <dc:title/>
</cp:coreProperties>
</file>