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pacing w:val="-5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5"/>
          <w:sz w:val="44"/>
          <w:szCs w:val="44"/>
        </w:rPr>
        <w:t>常州市局属学校“学宪法讲宪法”活动获奖名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5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5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优秀组织奖（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所）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江苏省常州高级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第三中学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第五中学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戚墅堰高级中学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北郊初级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花园中学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兰陵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翠竹中学           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教科院附属中学   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外国语学校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正衡中学    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                        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演讲比赛获奖名单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（一）初中组（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16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名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特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正衡中学              张莉莉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唐丽丽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教科院附属中学        徐志铮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胡  丹、马  妍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北郊初级中学          胡馨月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毛婷婷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等奖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第二十四中学          朱加贝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沈亚琴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花园中学              曹骏驰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邹荣昌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市北实验初级中学      卞雨彤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侯亚芳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西藏民族中学            其美斯塔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谈海鹰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田家炳初级中学        郭嘉喻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施春霞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二等奖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翠竹中学              王  睿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尹翔翔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实验初级中学          高晨曦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蒋礼金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同济中学              滕正宇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徐卫良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明德实验中学          于梦丽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马竹青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北环中学              杨静雯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任思琪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兰陵中学              吴俊涛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高  颖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外国语学校              马子宸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程丽琴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丽华中学              梁  汐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周凤娇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（二）高中组（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名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特等奖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戚墅堰高级中学          毛杭雨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张  峰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第五中学                李知凌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盛  红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等奖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第二中学                巢  睿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: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孙文淼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开放大学                  彭佳仪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崔鸣敏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北郊高级中学            林宗熠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曹逸云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二等奖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田家炳高级中学          顾潇文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曾  轲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江苏省常州高级中学            蔡允诺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金  蕾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第三中学                汤梦婷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顾岚岚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刘国钧高等技术职业学校  于倩倩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: 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左玉灿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法治知识竞赛名单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（一）初中组（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名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特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外国语学校                王晗雨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程丽琴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花园中学                韦小婉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王  开、冯学敏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翠竹中学                谢雨禅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宋华燕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兰陵中学                鲍卫实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高  颖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 xml:space="preserve">)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市北实验初级中学        王辛语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方希文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第二十四中学            许陈轶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潘洪芳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北郊初级中学            张也弛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栾  洁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正衡中学                朱沁妍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唐丽丽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西藏民族中学              祁浩桐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蔡晓萍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二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同济中学                 倪宏扬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吴  青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田家炳初级中学           王羞月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张云竹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实验初级中学             潘泽邦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沈  麒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北环中学                 朱  敏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张  辉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 xml:space="preserve">常州市丽华中学                 张晨宇 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周凤娇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明德实验中学             贺云鹏（指导老师：朱丁坤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（二）高中组（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名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特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第三中学                汪  鹏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陈兴兰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江苏省常州高级中学            钱  宇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周  洁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刘国钧高等职业技术学校  秦志强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周  凯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第一中学                黄语晗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倪  莺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二等奖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北郊高级中学            吴依雨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王恩昭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戚墅堰高级中学          钱文慧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宋  菲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常州市第五中学                宋子云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(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指导老师：武媛媛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)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方正小标宋简体" w:hAnsi="方正小标宋简体" w:eastAsia="方正小标宋简体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39:00Z</dcterms:created>
  <dc:creator>lenovo</dc:creator>
  <dc:description/>
  <cp:keywords/>
  <dc:language>en-US</dc:language>
  <cp:lastModifiedBy>吴琳赟</cp:lastModifiedBy>
  <dcterms:modified xsi:type="dcterms:W3CDTF">2019-10-17T01:30:00Z</dcterms:modified>
  <cp:revision>116</cp:revision>
  <dc:subject/>
  <dc:title/>
</cp:coreProperties>
</file>