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书法特色学校评估标准</w:t>
      </w:r>
    </w:p>
    <w:p>
      <w:pPr>
        <w:pStyle w:val="Normal"/>
        <w:ind w:left="334" w:hanging="334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○○四年六月修订稿）</w:t>
      </w:r>
    </w:p>
    <w:p>
      <w:pPr>
        <w:pStyle w:val="Normal"/>
        <w:spacing w:lineRule="exact" w:line="400"/>
        <w:jc w:val="center"/>
        <w:rPr>
          <w:rFonts w:ascii="楷体_GB2312" w:hAnsi="楷体_GB2312" w:eastAsia="仿宋_GB2312"/>
          <w:b/>
          <w:b/>
          <w:sz w:val="32"/>
          <w:szCs w:val="32"/>
        </w:rPr>
      </w:pPr>
      <w:r>
        <w:rPr>
          <w:rFonts w:eastAsia="仿宋_GB2312" w:ascii="楷体_GB2312" w:hAnsi="楷体_GB2312"/>
          <w:b/>
          <w:sz w:val="32"/>
          <w:szCs w:val="32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99"/>
        <w:gridCol w:w="630"/>
        <w:gridCol w:w="1072"/>
        <w:gridCol w:w="693"/>
        <w:gridCol w:w="4756"/>
        <w:gridCol w:w="630"/>
      </w:tblGrid>
      <w:tr>
        <w:trPr>
          <w:trHeight w:val="39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导重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有以领导和教师组成的书法教学工作小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分管领导负责学校书法特色建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管领导熟悉“书法特色学校”建设的基本要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划落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有“书法特色学校”的近期和远期规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工作计划中有“书法教育”的内容和要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教学工作小组、《教研组》学期有计划，学年有总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C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书法教育工作台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3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度完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教育工作小组的成员有明确的分工和职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学期至少要有一次专题会议，研究书法教学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课时计划开全课程，开足课时，根据不同年级要求，安排固定的书法课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能在各年级开展普及性书法教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有书画苑，小学、初中有书法班，高中有书法兴趣小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4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硬件建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规范的书法专用教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满足教学需要的教具、挂图、教辅资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!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现代教学技术装备支撑书法教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开放式的书法陈列橱窗或学生书法作品展览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环境建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环境体现浓厚的书法艺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生热爱和重视书法教育，有一定的书法艺术鉴赏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6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队伍建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有专门负责书法教学的老师，并有较高的书法教学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兼职教师应经过培训并具有一定的书法专业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课时与相关学科同等工作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课教师每学年接受不少于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学时的业余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能熟练而恰当的应用现代教育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3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7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课有教材、教学有教案、考核有标准、评定有等第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能认真组织教学，能较好把握教学基本环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根据不同水平层次的学生选用书法教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能根据学生发展性要求开发书法类校本课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针对不同层次学生进行指导、培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2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能参与相关的课题研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8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活动开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常邀请书法家来校作讲座和指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学生参观书法展，参观名胜提高学生的书法鉴赏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常开展校内和校际间的书法交流活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学生参加各类书法作品展及书法大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学生参加与书法有关的各种社会公益活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4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9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成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参加的各类书法展、书法大赛成绩显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积极推荐品学兼优的书法尖子参加常州市书协青少年分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为高一级学校输送爱好书法、功底深厚、有发展前途的学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1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水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职书法教师有自己的获奖书画作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3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教师能为当地教学活动提供示范课并获好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4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法教师有自己的论文、论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4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关书法教育工作近两年中受到上级部门的表彰，并得到社会认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3:00Z</dcterms:created>
  <dc:creator>Administrator</dc:creator>
  <dc:description/>
  <cp:keywords/>
  <dc:language>en-US</dc:language>
  <cp:lastModifiedBy>未定义</cp:lastModifiedBy>
  <dcterms:modified xsi:type="dcterms:W3CDTF">2019-09-11T03:12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