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ind w:left="1082" w:hanging="96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 w:before="0" w:after="15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登记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57"/>
        <w:gridCol w:w="961"/>
        <w:gridCol w:w="988"/>
        <w:gridCol w:w="78"/>
        <w:gridCol w:w="1189"/>
        <w:gridCol w:w="941"/>
        <w:gridCol w:w="747"/>
        <w:gridCol w:w="1297"/>
      </w:tblGrid>
      <w:tr>
        <w:trPr>
          <w:trHeight w:val="646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标委会名称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届是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第几届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届成立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第一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成立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秘书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承担单位名称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单位性质以及社会信用代码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国有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民营企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科研院所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大专院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行业协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政府机构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[    ]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社会信用代码：</w:t>
            </w:r>
          </w:p>
        </w:tc>
      </w:tr>
      <w:tr>
        <w:trPr>
          <w:trHeight w:val="454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秘书处地址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邮编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联系人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电话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传真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电子邮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秘书处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人员情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right="-92" w:hanging="108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秘书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或秘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专兼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职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职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外语语种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熟悉程度</w:t>
            </w:r>
          </w:p>
        </w:tc>
      </w:tr>
      <w:tr>
        <w:trPr>
          <w:trHeight w:val="305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制修订国家标准的专业领域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拟开展的工作内容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其它说明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秘书处承担单位意见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560" w:firstLine="960"/>
              <w:jc w:val="righ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312" w:after="0"/>
              <w:ind w:firstLine="51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 w:before="312" w:after="0"/>
              <w:ind w:firstLine="47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1:00Z</dcterms:created>
  <dc:creator>admin</dc:creator>
  <dc:description/>
  <cp:keywords/>
  <dc:language>en-US</dc:language>
  <cp:lastModifiedBy>admin</cp:lastModifiedBy>
  <dcterms:modified xsi:type="dcterms:W3CDTF">2019-07-24T08:21:00Z</dcterms:modified>
  <cp:revision>2</cp:revision>
  <dc:subject/>
  <dc:title/>
</cp:coreProperties>
</file>