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 xml:space="preserve"> 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青果在线学校”暑假服务活动方案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活动目的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发挥“青果在线学校”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iqingguo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的平台优势，为学生自主学习提供帮助；以线上线下相结合的活动为载体，丰富学生暑假生活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活动主题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青”舞飞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精彩“果”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活动时间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活动内容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（一）青果假期作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业类型：精选作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命题人：省市知名学科专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对象：新初二、新初三学生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学科：数学、英语、物理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业导向：思维拓展、台阶化训练、分层指导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方式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手机浏览器皆可完成：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学籍辅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默认密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11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“青果在线学校”网站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iqingguo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选择作业进行答题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★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学籍辅号由学校提供，初中为字母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C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开头。注：字母后数字非身份证号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“我的常州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作业：下载安装“我的常州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点击“教育培训”栏，点击“青果假期作业”进入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方式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客服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82130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监督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66320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客服服务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:00-11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:00-19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（二）青果直播课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放时间：详见网站公告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iqingguo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对象：全市中小学生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内容：学科拓展类、艺术拓展类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形式：直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录播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方式：登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iqingguo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点击顶栏的“青果直播”，即可预约观看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邱老师；咨询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66320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（三）“青果</w:t>
      </w:r>
      <w:r>
        <w:rPr>
          <w:rFonts w:eastAsia="楷体_GB2312" w:cs="仿宋_GB2312" w:ascii="楷体_GB2312" w:hAnsi="楷体_GB2312"/>
          <w:color w:val="000000"/>
          <w:sz w:val="32"/>
          <w:szCs w:val="32"/>
        </w:rPr>
        <w:t>·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>常开心”公益心理咨询活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放时间：周六、周日全天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活动内容：一对一公益心理咨询（每次咨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约方式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周周二至周五拨打心理咨询预约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66177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61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咨询地点：常州市未成年人成长指导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室（东横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40:00Z</dcterms:created>
  <dc:creator>Administrator</dc:creator>
  <dc:description/>
  <cp:keywords/>
  <dc:language>en-US</dc:language>
  <cp:lastModifiedBy>吴琳赟</cp:lastModifiedBy>
  <dcterms:modified xsi:type="dcterms:W3CDTF">2019-06-24T03:14:00Z</dcterms:modified>
  <cp:revision>3</cp:revision>
  <dc:subject/>
  <dc:title>附件2</dc:title>
</cp:coreProperties>
</file>