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1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百万青少年走进爱国主义教育基地”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实践活动基地名单及“享去常州”微信小程序使用办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打开微信扫一扫微信小程序“享去常州”（二维码见图一），选择您要去的爱国主义教育基地，现场点击打卡，拍摄基地靓照上传。</w:t>
      </w:r>
    </w:p>
    <w:p>
      <w:pPr>
        <w:pStyle w:val="Normal"/>
        <w:widowControl/>
        <w:jc w:val="center"/>
        <w:rPr>
          <w:rFonts w:ascii="仿宋_GB2312" w:hAnsi="仿宋_GB2312"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2461260" cy="2461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right="480" w:firstLine="6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图一）</w:t>
      </w:r>
    </w:p>
    <w:p>
      <w:pPr>
        <w:pStyle w:val="Normal"/>
        <w:widowControl/>
        <w:ind w:right="480" w:firstLine="6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191"/>
        <w:gridCol w:w="5255"/>
      </w:tblGrid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基地名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地  址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“三杰”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天宁区兰陵北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315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瞿秋白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钟楼区延陵西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1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张太雷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清凉路子和里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恽代英纪念广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新北区兴镇路与小河南大街交叉口东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5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恽代英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天宁区晋陵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新四军江南指挥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溧阳市竹箦镇水西村溧阳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公路内环连线溧阳国防园东南侧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华罗庚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武进区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武进区武宜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20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市民广场西侧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中共苏皖一大会址暨抗战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金坛区直溪镇蔡甲村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段玉裁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金坛区金城镇下丘路愚池公园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金坛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李公朴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武进区公朴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王诤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武进区洛阳镇戴溪天井桥浜头村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横山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武进区横山桥镇星辰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25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天宁区郑陆镇牟家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村史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天宁区郑陆镇申平线牟家农业休闲观光园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洪亮吉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延陵东路东狮子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2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吕思勉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天宁区十子街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8-1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规划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（市民广场西侧）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方志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常州市天宁区前北岸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8"/>
                <w:szCs w:val="2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6:00Z</dcterms:created>
  <dc:creator>Administrator</dc:creator>
  <dc:description/>
  <cp:keywords/>
  <dc:language>en-US</dc:language>
  <cp:lastModifiedBy>吴琳赟</cp:lastModifiedBy>
  <dcterms:modified xsi:type="dcterms:W3CDTF">2019-06-24T03:13:00Z</dcterms:modified>
  <cp:revision>3</cp:revision>
  <dc:subject/>
  <dc:title>附件1            </dc:title>
</cp:coreProperties>
</file>