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1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普通高中优秀毕业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师范专业试点工作实施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常州市中长期教育改革和发展规划纲要（</w:t>
      </w:r>
      <w:r>
        <w:rPr>
          <w:rFonts w:eastAsia="仿宋_GB2312" w:ascii="仿宋_GB2312" w:hAnsi="仿宋_GB2312"/>
          <w:sz w:val="32"/>
          <w:szCs w:val="32"/>
        </w:rPr>
        <w:t>2010—2020</w:t>
      </w:r>
      <w:r>
        <w:rPr>
          <w:rFonts w:ascii="仿宋_GB2312" w:hAnsi="仿宋_GB2312" w:eastAsia="仿宋_GB2312"/>
          <w:sz w:val="32"/>
          <w:szCs w:val="32"/>
        </w:rPr>
        <w:t>年）》，吸引优秀学生报考师范，鼓励优秀人才长期从教，促进常州教育又好又快发展，经市教育局研究，决定继续开展普通高中优秀毕业生报考师范专业试点工作。现制定实施办法如下：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鼓励方式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金助学，择优就业。</w:t>
      </w:r>
    </w:p>
    <w:p>
      <w:pPr>
        <w:pStyle w:val="Normal"/>
        <w:spacing w:lineRule="exact" w:line="60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报考对象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江苏省常州高级中学、常州市第一中学、常州市北郊高级中学、常州市第二中学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优秀毕业生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报考条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思想素质好，品德优秀，身心健康，愿意从事教育事业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自愿报考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（北京师范大学、东北师范大学、华东师范大学、华中师范大学、华南师范大学、湖南师范大学、陕西师范大学、苏州大学、南京师范大学）师范专业或重点综合性大学的师范专业并在本一批次录取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相貌端庄，男生身高</w:t>
      </w:r>
      <w:r>
        <w:rPr>
          <w:rFonts w:eastAsia="仿宋_GB2312" w:ascii="仿宋_GB2312" w:hAnsi="仿宋_GB2312"/>
          <w:sz w:val="32"/>
          <w:szCs w:val="32"/>
        </w:rPr>
        <w:t>1.65</w:t>
      </w:r>
      <w:r>
        <w:rPr>
          <w:rFonts w:ascii="仿宋_GB2312" w:hAnsi="仿宋_GB2312" w:eastAsia="仿宋_GB2312"/>
          <w:sz w:val="32"/>
          <w:szCs w:val="32"/>
        </w:rPr>
        <w:t>米以上，女生身高</w:t>
      </w:r>
      <w:r>
        <w:rPr>
          <w:rFonts w:eastAsia="仿宋_GB2312" w:ascii="仿宋_GB2312" w:hAnsi="仿宋_GB2312"/>
          <w:sz w:val="32"/>
          <w:szCs w:val="32"/>
        </w:rPr>
        <w:t>1.55</w:t>
      </w:r>
      <w:r>
        <w:rPr>
          <w:rFonts w:ascii="仿宋_GB2312" w:hAnsi="仿宋_GB2312" w:eastAsia="仿宋_GB2312"/>
          <w:sz w:val="32"/>
          <w:szCs w:val="32"/>
        </w:rPr>
        <w:t xml:space="preserve">米以上。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试点名额与推荐程序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试点名额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，其中男生比例原则上不低于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。学科不限，语文、数学、英语、物理、化学学科优先，其他学科按照岗位需求情况确定。高中阶段获得过校级及以上三好生或优秀学生干部称号，或取得校级及以上表彰奖励者优先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四所试点高中做好宣传发动工作，保证推荐质量，指导符合条件并愿意填报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师范专业或重点综合性大学师范专业的考生填写志愿表。</w:t>
      </w:r>
    </w:p>
    <w:p>
      <w:pPr>
        <w:pStyle w:val="Normal"/>
        <w:spacing w:lineRule="exact" w:line="600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一批次录取后，学校指导已被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或重点综合性大学师范专业录取的考生，填写《常州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普通高中优秀毕业生报考师范专业推荐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一式三份。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以学校为单位将《推荐表》《常州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普通高中优秀毕业生报考师范专业推荐汇总表》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送交市教育局人事与教师工作处。汇总表电子稿发送至</w:t>
      </w:r>
      <w:r>
        <w:rPr>
          <w:rFonts w:eastAsia="仿宋_GB2312" w:ascii="仿宋_GB2312" w:hAnsi="仿宋_GB2312"/>
          <w:sz w:val="32"/>
          <w:szCs w:val="32"/>
        </w:rPr>
        <w:t>jurs@czedu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教育局审核四所试点高中的推荐人选情况。对符合条件的优秀毕业生，市教育局采取结构化面试的方式选拔人选。面试合格线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，不合格者取消培养资格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就业办法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按时毕业并取得相应教师资格证后，对符合就业条件的学生，由常州市教育局采取事业单位公开招聘的方式择优录用（事业编制）。通过公开招聘未落实工作单位的，常州市教育局直属学校通过双向选择、择优录用的方式安排就业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六、有关说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高考录取并经确认后，由市教育局与学生及家长签订培养与择优就业协议书（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被录取者承诺本科毕业后在本市从事教育工作应不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，未按协议从事教育教学工作的，要按规定退还已享受的奖励费用并缴纳违约金。鼓励终身从事教育教学工作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科毕业前不参加研究生考试，就业后可报考不脱产教育硕士或研究生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科学习期间，必须每学期考核合格，方能按就业办法考核安排就业。在校期间如出现学期综合考核不合格，或违纪受到处分，或不能按时毕业的，奖学金资格及择优就业资格自动取消，并退还已享受的奖励费用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科学习期间，对按协议从事教育教学工作的，可享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的助学金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的奖学金。其中，助学金于毕业并取得相关证书、被录用后发放；奖学金于入职后按照在大学期间的综合成绩的获奖情况进行发放，获得一次校级二等奖学金及以上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最高总计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正常毕业，采用本实施办法的就业办法均未能落实工作单位的，取消安排就业资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1:00Z</dcterms:created>
  <dc:creator>csb</dc:creator>
  <dc:description/>
  <cp:keywords/>
  <dc:language>en-US</dc:language>
  <cp:lastModifiedBy>Administrator</cp:lastModifiedBy>
  <cp:lastPrinted>2017-06-20T09:14:00Z</cp:lastPrinted>
  <dcterms:modified xsi:type="dcterms:W3CDTF">2019-06-21T06:49:00Z</dcterms:modified>
  <cp:revision>12</cp:revision>
  <dc:subject/>
  <dc:title>常教人〔2011〕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