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rPr/>
      </w:pPr>
      <w:r>
        <w:rPr/>
        <w:t>常州市示范性社区学习共同体认定标准（试行）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738"/>
        <w:gridCol w:w="790"/>
      </w:tblGrid>
      <w:tr>
        <w:trPr>
          <w:tblHeader w:val="true"/>
          <w:trHeight w:val="624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一级指标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二级指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学习目标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成员普遍能够树立“全民学习”“终身学习”的理念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成员有共同的、积极健康的学习追求和清晰的团队发展目标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 xml:space="preserve">3.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成员能主动向社会宣传“全民学习”、“终身学习”的理念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二、组织管理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有一套适用本团队的学习制度与自主管理办法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有学习活动计划和基本保障措施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规模稳定，核心成员相对固定，能够积极发挥特长，团队凝聚力不断增强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三、学习活动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习活动常态化，经常性开展有特色、有主题、有成效的学习活动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习载体不断丰富，学习内容富有特色，学习形式灵活多样，学习渠道不断拓展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习资源得到整合，学习环境不断优化，团队建设持续推进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能体现共同学习的过程，让社区成员在共同学习中体验到团队成长的精神愉悦，激发成员的学习意愿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良性运作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及以上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支持保障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争取所在的社区（村）、乡镇（街道）以及社区培训学院、社会组织、企业等机构能给予共同体建设相应的支持和保障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能不断创新自己的运作模式，增强自身的造血功能，积极筹措经费，实现自我管理，良性运作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发挥作用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带动了附近居民的学习热情，推动社区治理创新，得到媒体关注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具有鲜明的区域文化特色，为当地文化的传播做出贡献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建设中涌现了若干典型人物与骨干力量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的培育经验在一定范围内产生了积极的影响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 xml:space="preserve">3.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发挥团队力量，主动服务社区，为社区教育、社区文化、社区活动积极做贡献，事迹比较突出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spacing w:lineRule="exact" w:line="600"/>
        <w:ind w:firstLine="23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注：自评总分在</w:t>
      </w:r>
      <w:r>
        <w:rPr>
          <w:rFonts w:eastAsia="仿宋_GB2312" w:ascii="仿宋_GB2312" w:hAnsi="仿宋_GB2312"/>
          <w:b/>
          <w:color w:val="000000"/>
          <w:sz w:val="24"/>
        </w:rPr>
        <w:t>85</w:t>
      </w:r>
      <w:r>
        <w:rPr>
          <w:rFonts w:ascii="仿宋_GB2312" w:hAnsi="仿宋_GB2312" w:eastAsia="仿宋_GB2312"/>
          <w:b/>
          <w:color w:val="000000"/>
          <w:sz w:val="24"/>
        </w:rPr>
        <w:t>分以上即可申报示范性社区学习共同体。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2098" w:footer="1361" w:bottom="1985"/>
      <w:pgNumType w:start="5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宋体;SimSun" w:hAnsi="宋体;SimSun" w:eastAsia="宋体;SimSun" w:cs="宋体;SimSun"/>
      <w:color w:val="000000"/>
      <w:sz w:val="24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1:00Z</dcterms:created>
  <dc:creator>Administrator</dc:creator>
  <dc:description/>
  <cp:keywords/>
  <dc:language>en-US</dc:language>
  <cp:lastModifiedBy>吴琳赟</cp:lastModifiedBy>
  <dcterms:modified xsi:type="dcterms:W3CDTF">2019-05-27T01:52:00Z</dcterms:modified>
  <cp:revision>6</cp:revision>
  <dc:subject/>
  <dc:title/>
</cp:coreProperties>
</file>