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um" w:hAnsi="黑体;um" w:cs="黑体;um" w:eastAsia="黑体;um"/>
          <w:bCs/>
          <w:sz w:val="32"/>
          <w:szCs w:val="32"/>
        </w:rPr>
        <w:t>附件</w:t>
      </w:r>
      <w:r>
        <w:rPr>
          <w:rFonts w:eastAsia="黑体;um" w:cs="黑体;um" w:ascii="黑体;um" w:hAnsi="黑体;um"/>
          <w:bCs/>
          <w:sz w:val="32"/>
          <w:szCs w:val="32"/>
        </w:rPr>
        <w:t>4</w:t>
      </w:r>
      <w:r>
        <w:rPr>
          <w:rFonts w:eastAsia="黑体;um" w:cs="微软雅黑" w:ascii="黑体;um" w:hAnsi="黑体;um"/>
          <w:bCs/>
          <w:color w:val="333333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微软雅黑"/>
          <w:color w:val="333333"/>
          <w:sz w:val="24"/>
          <w:shd w:fill="FFFFFF" w:val="clear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竣工工程资料清单目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一部分：工程前期文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建议书批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可行性研究报告批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初步设计批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工程设计方案总平面图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工程规划许可证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工程施工许可证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征建设用地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建设项目造址意见书、用地红线图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建设用地划拨勘测报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建设用地预审意见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建设用地规划许可证及附图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建设用地划拨决定书及附图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建设用地批准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核发建设用地国有土地证、征地、拆迁等审批文件（包括拆迁、补偿等文件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规划定点文件（包括建筑红线图和道路红线图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筑设计的环保、消防、防疫、人防、市政等审批文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发包合同或施工合同、设计合同、勘察合同、监理合同、采购合同、协议书、招标、投标、决标、中标等文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竣工备案书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相关材料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二部分：工程竣工验收文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程概况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程竣工总结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子单位）工程质量竣工验收记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子单位）工程质量控制资料核查记录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子单位）工程安全和功能检验资料核查及主要功能抽查记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（子单位）工程观感质量核查记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使用功能质量通病住宅工程目标责任书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程质量保修书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专项（环保、消防、防疫等）验收认可文件及空气监测、结构抽检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工程竣工验收报告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决算书及审计文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相关材料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ascii="仿宋_GB2312;仿宋" w:hAnsi="仿宋_GB2312;仿宋" w:cs="黑体;um" w:eastAsia="仿宋_GB2312;仿宋"/>
          <w:b/>
          <w:sz w:val="32"/>
          <w:szCs w:val="32"/>
        </w:rPr>
        <w:t>第三部分：施工技术文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施工图纸，施工图审查文件，图纸会审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计变更文件、变更及签证资料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施工组织设计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工报告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术交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施工日志（监理、施工单位、学校、代建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材料（成品）合格证、备案证、试（检）验报告（包括汇总表）原材料合格证、试验报告汇总表、工程物资进场报验表、材料和设备进场验收记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施工试验记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施工记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隐蔽工程检查验收记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基基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体结构验收记录及抽样检测资料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施工质量验收记录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分包工程施工技术文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理、施工单位、业主方来往文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相关材料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四部分：监理规划、监理大纲、监理实施细则、整改通知书等监理文件材料，与工程有关的会议文件（贯穿全过程），施工、监理单位人员考核记录等与工程建设的过程相关材料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五部分：竣工图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筑竣工图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构竣工图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给排水竣工图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暖竣工图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气竣工图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风与空调竣工图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相关材料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六部分：与工程有关的各种声像材料（注明文字说明、工程名称、地点、时间、施工部位等）及其他材料</w:t>
      </w:r>
    </w:p>
    <w:p>
      <w:pPr>
        <w:pStyle w:val="Normal"/>
        <w:spacing w:lineRule="exact" w:line="600"/>
        <w:ind w:firstLine="643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第七部分：工程财务资料　　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历年建设资金供应（拨、贷）情况和应用情况； 　　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历年批准的年度财务决算； 　　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历年年度投资计划、财务收支计划； 　　　　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付使用的财务资料及支付记录； 　　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计概算、预算资料； 　　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程（造价）结算、竣工财务决算等资料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相关材料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</dc:creator>
  <dc:description/>
  <cp:keywords/>
  <dc:language>en-US</dc:language>
  <cp:lastModifiedBy>吴琳赟</cp:lastModifiedBy>
  <dcterms:modified xsi:type="dcterms:W3CDTF">2019-05-14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