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方正小标宋简体"/>
          <w:color w:val="000000"/>
          <w:w w:val="90"/>
          <w:sz w:val="44"/>
          <w:szCs w:val="44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19</w:t>
      </w:r>
      <w:r>
        <w:rPr/>
        <w:t>年常州市部分普通高中自主招生计划表</w:t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249"/>
        <w:gridCol w:w="3210"/>
        <w:gridCol w:w="1347"/>
      </w:tblGrid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招生学校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招生范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招生人数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常州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天宁区、钟楼区、新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常州市第一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天宁区、钟楼区、新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常州市北郊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天宁区、钟楼区、新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奔牛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天宁区、钟楼区、新北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溧阳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溧阳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溧阳市光华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溧阳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前黄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武进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9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横林高级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武进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4</w:t>
            </w:r>
          </w:p>
        </w:tc>
      </w:tr>
      <w:tr>
        <w:trPr>
          <w:trHeight w:val="50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江苏省华罗庚中学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金坛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5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备注：经开区所属初中校的学生，根据区划调整有关招生入学的政策参加相应区域的高中自主招生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1:14:00Z</dcterms:created>
  <dc:creator>招考办</dc:creator>
  <dc:description/>
  <cp:keywords/>
  <dc:language>en-US</dc:language>
  <cp:lastModifiedBy>吴琳赟</cp:lastModifiedBy>
  <dcterms:modified xsi:type="dcterms:W3CDTF">2019-04-09T01:1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