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度记功人员名单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常州开放大学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kern w:val="0"/>
          <w:sz w:val="28"/>
          <w:szCs w:val="28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shd w:fill="FFFFFF" w:val="clear"/>
          <w:lang w:bidi="ar"/>
        </w:rPr>
        <w:t xml:space="preserve">王和金  李  新  陈  可  钱  锦 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常州刘国钧高等职业技术学校</w:t>
      </w:r>
    </w:p>
    <w:p>
      <w:pPr>
        <w:pStyle w:val="Style16"/>
        <w:spacing w:lineRule="exact" w:line="500" w:before="60" w:after="28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bidi="ar"/>
        </w:rPr>
        <w:t>何寿柏  刘露萍  邱逸峰  熊家慧  朱龙飞  朱梦佳</w:t>
      </w:r>
    </w:p>
    <w:p>
      <w:pPr>
        <w:pStyle w:val="Style16"/>
        <w:spacing w:lineRule="exact" w:line="500" w:before="60" w:after="2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常州市第一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邓小进  薛志娟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常州市北郊高级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韦亚芹  陈  芳  姜文波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常州市第二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邢  屏  王忠瑞  蒋  玥  何宇亮  邓鹏飞  梅润清  李  键  张元宵  马国伟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常州市第三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付  凯  王伯美  陈丽珠  王菁华 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常州市第五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金  莹  查文达  袁  煜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常州市田家炳高级中学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sz w:val="28"/>
          <w:szCs w:val="28"/>
        </w:rPr>
        <w:t>王爱平  王  静  沈  佳  周存军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常州市清潭中学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262626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262626"/>
          <w:kern w:val="0"/>
          <w:sz w:val="28"/>
          <w:szCs w:val="28"/>
        </w:rPr>
        <w:t>胡艳洁  张功业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常州市丽华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钱  舒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常州市兰陵中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陈  静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701" w:footer="1361" w:bottom="170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1:36:00Z</dcterms:created>
  <dc:creator>Maoping</dc:creator>
  <dc:description/>
  <cp:keywords/>
  <dc:language>en-US</dc:language>
  <cp:lastModifiedBy>Administrator</cp:lastModifiedBy>
  <cp:lastPrinted>2017-03-17T10:43:00Z</cp:lastPrinted>
  <dcterms:modified xsi:type="dcterms:W3CDTF">2019-03-07T06:32:00Z</dcterms:modified>
  <cp:revision>2</cp:revision>
  <dc:subject/>
  <dc:title>实验初中   优秀嘉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