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附件</w:t>
      </w:r>
      <w:r>
        <w:rPr>
          <w:rFonts w:eastAsia="黑体;SimHei" w:cs="黑体;SimHei" w:ascii="黑体;SimHei" w:hAnsi="黑体;SimHei"/>
          <w:sz w:val="32"/>
          <w:szCs w:val="20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</w:rPr>
      </w:pPr>
      <w:bookmarkStart w:id="0" w:name="_GoBack"/>
      <w:bookmarkEnd w:id="0"/>
      <w:r>
        <w:rPr>
          <w:rFonts w:ascii="方正小标宋简体" w:hAnsi="方正小标宋简体" w:cs="Times New Roman" w:eastAsia="方正小标宋简体"/>
          <w:sz w:val="44"/>
        </w:rPr>
        <w:t>江苏教育现代化监测新增指标</w:t>
      </w:r>
    </w:p>
    <w:p>
      <w:pPr>
        <w:pStyle w:val="Normal"/>
        <w:jc w:val="center"/>
        <w:rPr>
          <w:rFonts w:ascii="Times New Roman" w:hAnsi="Times New Roman" w:eastAsia="楷体" w:cs="Times New Roman"/>
          <w:sz w:val="28"/>
        </w:rPr>
      </w:pPr>
      <w:r>
        <w:rPr>
          <w:rFonts w:eastAsia="楷体" w:cs="Times New Roman" w:ascii="Times New Roman" w:hAnsi="Times New Roman"/>
          <w:sz w:val="28"/>
        </w:rPr>
      </w:r>
      <w:bookmarkStart w:id="1" w:name="_GoBack"/>
      <w:bookmarkStart w:id="2" w:name="_GoBack"/>
      <w:bookmarkEnd w:id="2"/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>1.</w:t>
      </w:r>
      <w:r>
        <w:rPr>
          <w:rFonts w:ascii="黑体;SimHei" w:hAnsi="黑体;SimHei" w:cs="黑体;SimHei" w:eastAsia="黑体;SimHei"/>
          <w:color w:val="000000"/>
          <w:sz w:val="32"/>
        </w:rPr>
        <w:t>融合教育资源覆盖率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指标释义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根据省教育厅等四部门《关于加强普通学校融合教育资源中心建设的指导意见》（苏教基〔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号）精神，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全省各县（市、区）基本实现所有乡镇（街道）学前、小学、初中和县域高中阶段学校融合教育资源中心全覆盖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计算公式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融合教育资源覆盖率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=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县域内学前、小学和初中各学段融合教育资源中心全覆盖的乡镇（街道）数＋县域内高中阶段融合资源中心数（没有中等职业学校的县区以特教学校中职班计算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/(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县域内乡镇（街道）总数＋中等职业学校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)*100%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其中，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主要计算：学前和小学融合教育资源覆盖率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=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县域内学前、小学融合教育资源中心全覆盖的乡镇（街道）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县域内乡镇（街道）总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*100%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目标值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00%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权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分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>2.</w:t>
      </w:r>
      <w:r>
        <w:rPr>
          <w:rFonts w:ascii="黑体;SimHei" w:hAnsi="黑体;SimHei" w:cs="黑体;SimHei" w:eastAsia="黑体;SimHei"/>
          <w:color w:val="000000"/>
          <w:sz w:val="32"/>
        </w:rPr>
        <w:t>融合教育专职教师配备率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指标释义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根据省教育厅等四部门《关于加强普通学校融合教育资源中心建设的指导意见》（苏教基〔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号）要求，幼儿园招收特殊教育需要幼儿达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人、义务教育阶段学校招收特殊教育需要学生达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人，应当配备专职特教教师。特殊教育指导中心按照每人指导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-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个融合教育资源中心的标准，分学段组建融合教育巡回指导团队。本次监测按每个乡镇（街道）融合教育资源中心配备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名特教专职教师，每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个乡镇（街道）融合教育资源中心配备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名巡回指导教师测算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计算公式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融合教育专职教师配备率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=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融合教育资源中心专职特教教师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殊教育指导中心巡回指导教师数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县域内乡镇（街道）总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*3+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县域内乡镇（街道）总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/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*100%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其中，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主要计算：学前和小学融合教育专职教师配备率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=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学前和小学融合教育资源中心专职特教教师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殊教育指导中心巡回指导教师数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县域内乡镇（街道）总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*2+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县域内乡镇（街道）总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/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*100%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目标值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00%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权重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.5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09:00Z</dcterms:created>
  <dc:creator>Windows</dc:creator>
  <dc:description/>
  <cp:keywords/>
  <dc:language>en-US</dc:language>
  <cp:lastModifiedBy>Administrator</cp:lastModifiedBy>
  <cp:lastPrinted>2019-02-13T14:23:00Z</cp:lastPrinted>
  <dcterms:modified xsi:type="dcterms:W3CDTF">2019-02-13T06:23:00Z</dcterms:modified>
  <cp:revision>4</cp:revision>
  <dc:subject/>
  <dc:title/>
</cp:coreProperties>
</file>