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1</w:t>
      </w:r>
      <w:bookmarkStart w:id="0" w:name="_GoBack"/>
      <w:bookmarkEnd w:id="0"/>
    </w:p>
    <w:p>
      <w:pPr>
        <w:pStyle w:val="Normal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江苏教育现代化建设市县监测评估细则</w:t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34"/>
        <w:gridCol w:w="2581"/>
        <w:gridCol w:w="3888"/>
        <w:gridCol w:w="1134"/>
        <w:gridCol w:w="851"/>
        <w:gridCol w:w="2268"/>
        <w:gridCol w:w="1897"/>
      </w:tblGrid>
      <w:tr>
        <w:trPr>
          <w:trHeight w:val="643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二级指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检测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监测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标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权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数据来源及审核单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412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级教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学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教育毛入园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教育毛入园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规划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义务教育巩固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义务教育巩固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规划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高中阶段教育毛入学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阶段教育毛入学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规划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高等教育毛入学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周岁人口高等教育入学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规划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教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终身学习网络覆盖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网络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教育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从业人员继续教育年参与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业人员继续教育年参与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教育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城市和农村居民社区教育活动年参与率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老年人年参与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居民社区教育活动年参与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教育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村居民社区教育活动年参与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年人年参与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平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会均等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残疾儿童少年接受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年免费教育的比例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融合教育覆盖率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教专职教师配备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儿童少年接受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年免费教育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融合教育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教专职教师配备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外来</w:t>
            </w:r>
            <w:r>
              <w:rPr>
                <w:color w:val="000000"/>
                <w:sz w:val="18"/>
                <w:szCs w:val="18"/>
              </w:rPr>
              <w:t>务工人员随迁子女与户籍学生享受同等待遇的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来务工人员随迁子女与户籍学生享受同等待遇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提供多样化教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提供多样化教育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评估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配置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义务教育城乡、学校间条件均衡化比例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合理流动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办学条件校际均衡差异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教育督导室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值＞</w:t>
            </w:r>
            <w:r>
              <w:rPr>
                <w:sz w:val="18"/>
                <w:szCs w:val="18"/>
              </w:rPr>
              <w:t>0.50</w:t>
            </w:r>
            <w:r>
              <w:rPr>
                <w:sz w:val="18"/>
                <w:szCs w:val="18"/>
              </w:rPr>
              <w:t>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5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办学条件校际均衡差异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值＞</w:t>
            </w:r>
            <w:r>
              <w:rPr>
                <w:sz w:val="18"/>
                <w:szCs w:val="18"/>
              </w:rPr>
              <w:t>0.45</w:t>
            </w:r>
            <w:r>
              <w:rPr>
                <w:sz w:val="18"/>
                <w:szCs w:val="18"/>
              </w:rPr>
              <w:t>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5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义务教育教师合理流动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非义务教育阶段学校公共资源供给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在公办园、普惠性民办幼儿园就读学生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基础教育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高中阶段财政性教育经费占高中阶段教育经费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财务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困难学生受帮扶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家庭经济困难学生按省定补助标准受帮扶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学生资助管理中心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心发展困难学生受帮扶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处、职业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综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思想品德与心理健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义务教育阶段学生综合素质评价优良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健康教育课程开设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处、职业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中小学生学业负担指数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评估院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学业合格率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中高等职业院校毕业生双证书获取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小学学业合格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研室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初中学业合格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普通高中学业合格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考试院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职业学校毕业生双证书获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体质健康合格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体质健康测试合格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体卫艺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办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>人才培养模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6"/>
                <w:sz w:val="18"/>
                <w:szCs w:val="18"/>
              </w:rPr>
            </w:pPr>
            <w:r>
              <w:rPr>
                <w:rFonts w:cs="宋体;SimSun"/>
                <w:spacing w:val="-6"/>
                <w:kern w:val="0"/>
                <w:sz w:val="18"/>
                <w:szCs w:val="18"/>
              </w:rPr>
              <w:t>★</w:t>
            </w:r>
            <w:r>
              <w:rPr>
                <w:spacing w:val="-6"/>
                <w:kern w:val="0"/>
                <w:sz w:val="18"/>
                <w:szCs w:val="18"/>
              </w:rPr>
              <w:t>人才培养模式</w:t>
            </w:r>
            <w:r>
              <w:rPr>
                <w:sz w:val="18"/>
                <w:szCs w:val="18"/>
              </w:rPr>
              <w:t>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评估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>达到省定优秀标准的各级各类学校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省优质幼儿园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基础教育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义务教育学校达省定办学标准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基础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中阶段达省定三星级以上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处、职业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区教育中心达省标准化社区教育机构标准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共享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>学校、社会教育资源的开放和利用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公益性公共体育文化科技设施供学校及学生免费使用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文化局、科技局（科协）、体育局；省教育厅、文化厅、科技厅（科协）、体育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开放条件的学校体育场馆向社会开放的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卫艺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化水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  <w:r>
              <w:rPr>
                <w:sz w:val="18"/>
                <w:szCs w:val="18"/>
              </w:rPr>
              <w:t>参加国（境）外培训进修的教师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国（境）外培训进修的教师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合作与交流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>参与国际合作交流的中小学校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国际合作交流的中小学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合作与交流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.</w:t>
            </w:r>
            <w:r>
              <w:rPr>
                <w:kern w:val="0"/>
                <w:sz w:val="18"/>
                <w:szCs w:val="18"/>
              </w:rPr>
              <w:t>职业院校相关专业的核心课程与国际通用职业资格证书对接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职业院校相关专业的核心课程与国际通用职业资格证书对接比例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教育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入水平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>财政教育支出预算增长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财政教育支出预算增长比例高于公共财政预算支出增长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财务处、省财政厅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低于增长比例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3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政府教育财政拨款的增长比例高于财政经常性收入的增长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>财政教育支出占公共财政支出的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财政教育支出占公共财政支出的比例高于上一年度的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财务处、省财政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低于上一年度比例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6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  <w:r>
              <w:rPr>
                <w:sz w:val="18"/>
                <w:szCs w:val="18"/>
              </w:rPr>
              <w:t>全社会教育投入增长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全社会教育投入增长比例高于地区生产总值增长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财务处、省财政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低于增长比例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9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>各类教</w:t>
            </w:r>
            <w:r>
              <w:rPr>
                <w:sz w:val="18"/>
                <w:szCs w:val="18"/>
              </w:rPr>
              <w:t>育生均公共财政预算公用经费支出达到省定标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各类教育生均公共财政预算公用经费支出达到省定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财务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达到标准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41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资水平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  <w:r>
              <w:rPr>
                <w:sz w:val="18"/>
                <w:szCs w:val="18"/>
              </w:rPr>
              <w:t>师德与专业能力建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学生对教师的师德满意度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评估院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中小学、幼儿园县级以上骨干教师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师资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中等职业学校“双师型”教师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教师全员培训完成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县级教师发展中心达省示范标准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  <w:r>
              <w:rPr>
                <w:sz w:val="18"/>
                <w:szCs w:val="18"/>
              </w:rPr>
              <w:t>教师学历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幼儿园教师专科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师资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小学教师本科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初中教师本科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高中阶段教师研究生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  <w:r>
              <w:rPr>
                <w:sz w:val="18"/>
                <w:szCs w:val="18"/>
              </w:rPr>
              <w:t>生师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幼儿园生师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人事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小学生师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初中生师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高中生师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化水平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“</w:t>
            </w:r>
            <w:r>
              <w:rPr>
                <w:sz w:val="18"/>
                <w:szCs w:val="18"/>
              </w:rPr>
              <w:t>三通两平台”覆盖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带网络“校校通”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电教馆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质资源“班班通”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学习空间“人人通”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资源服务平台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公共服务平台覆盖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  <w:r>
              <w:rPr>
                <w:sz w:val="18"/>
                <w:szCs w:val="18"/>
              </w:rPr>
              <w:t>智慧校园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慧校园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电教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局与结构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  <w:r>
              <w:rPr>
                <w:sz w:val="18"/>
                <w:szCs w:val="18"/>
              </w:rPr>
              <w:t>各类教育协调发展与互通衔接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类教育协调发展与互通衔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规划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要求，得分</w:t>
            </w:r>
            <w:r>
              <w:rPr>
                <w:sz w:val="18"/>
                <w:szCs w:val="18"/>
              </w:rPr>
              <w:t>=1×</w:t>
            </w:r>
            <w:r>
              <w:rPr>
                <w:sz w:val="18"/>
                <w:szCs w:val="18"/>
              </w:rPr>
              <w:t>权重；基本符合，得分</w:t>
            </w:r>
            <w:r>
              <w:rPr>
                <w:sz w:val="18"/>
                <w:szCs w:val="18"/>
              </w:rPr>
              <w:t>=0.8×</w:t>
            </w:r>
            <w:r>
              <w:rPr>
                <w:sz w:val="18"/>
                <w:szCs w:val="18"/>
              </w:rPr>
              <w:t>权重；部分符合，得分</w:t>
            </w:r>
            <w:r>
              <w:rPr>
                <w:sz w:val="18"/>
                <w:szCs w:val="18"/>
              </w:rPr>
              <w:t>=0.6×</w:t>
            </w:r>
            <w:r>
              <w:rPr>
                <w:sz w:val="18"/>
                <w:szCs w:val="18"/>
              </w:rPr>
              <w:t>权重；不符合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2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  <w:r>
              <w:rPr>
                <w:sz w:val="18"/>
                <w:szCs w:val="18"/>
              </w:rPr>
              <w:t>学校布局与规模合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幼儿园布局与规模：园均服务人口</w:t>
            </w:r>
            <w:r>
              <w:rPr>
                <w:sz w:val="18"/>
                <w:szCs w:val="18"/>
              </w:rPr>
              <w:t>1-1.5</w:t>
            </w:r>
            <w:r>
              <w:rPr>
                <w:sz w:val="18"/>
                <w:szCs w:val="18"/>
              </w:rPr>
              <w:t>万左右，且园均规模不高于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轨的幼儿园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发展规划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小学布局与规模：小学规模不高于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轨的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初中布局与规模：初中规模不高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轨的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普通高中布局与规模：普通高中规模不高于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轨的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中等职业学校布局与规模：校均规模不低于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  <w:r>
              <w:rPr>
                <w:sz w:val="18"/>
                <w:szCs w:val="18"/>
              </w:rPr>
              <w:t>中等以下学校达到标准班额的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幼儿园达到标准班额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发展规划处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小学达到标准班额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初中达到标准班额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高中达到标准班额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职达到标准班额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教育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制与管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  <w:r>
              <w:rPr>
                <w:sz w:val="18"/>
                <w:szCs w:val="18"/>
              </w:rPr>
              <w:t>公办学校多形式办学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办学校多形式办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策法规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要求，得分</w:t>
            </w:r>
            <w:r>
              <w:rPr>
                <w:sz w:val="18"/>
                <w:szCs w:val="18"/>
              </w:rPr>
              <w:t>=1×</w:t>
            </w:r>
            <w:r>
              <w:rPr>
                <w:sz w:val="18"/>
                <w:szCs w:val="18"/>
              </w:rPr>
              <w:t>权重；基本符合，得分</w:t>
            </w:r>
            <w:r>
              <w:rPr>
                <w:sz w:val="18"/>
                <w:szCs w:val="18"/>
              </w:rPr>
              <w:t>=0.8×</w:t>
            </w:r>
            <w:r>
              <w:rPr>
                <w:sz w:val="18"/>
                <w:szCs w:val="18"/>
              </w:rPr>
              <w:t>权重；部分符合，得分</w:t>
            </w:r>
            <w:r>
              <w:rPr>
                <w:sz w:val="18"/>
                <w:szCs w:val="18"/>
              </w:rPr>
              <w:t>=0.6×</w:t>
            </w:r>
            <w:r>
              <w:rPr>
                <w:sz w:val="18"/>
                <w:szCs w:val="18"/>
              </w:rPr>
              <w:t>权重；不符合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264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  <w:r>
              <w:rPr>
                <w:sz w:val="18"/>
                <w:szCs w:val="18"/>
              </w:rPr>
              <w:t>民办教育健康发展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办教育健康发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规划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要求，得分</w:t>
            </w:r>
            <w:r>
              <w:rPr>
                <w:sz w:val="18"/>
                <w:szCs w:val="18"/>
              </w:rPr>
              <w:t>=1×</w:t>
            </w:r>
            <w:r>
              <w:rPr>
                <w:sz w:val="18"/>
                <w:szCs w:val="18"/>
              </w:rPr>
              <w:t>权重；基本符合，得分</w:t>
            </w:r>
            <w:r>
              <w:rPr>
                <w:sz w:val="18"/>
                <w:szCs w:val="18"/>
              </w:rPr>
              <w:t>=0.8×</w:t>
            </w:r>
            <w:r>
              <w:rPr>
                <w:sz w:val="18"/>
                <w:szCs w:val="18"/>
              </w:rPr>
              <w:t>权重；部分符合，得分</w:t>
            </w:r>
            <w:r>
              <w:rPr>
                <w:sz w:val="18"/>
                <w:szCs w:val="18"/>
              </w:rPr>
              <w:t>=0.6×</w:t>
            </w:r>
            <w:r>
              <w:rPr>
                <w:sz w:val="18"/>
                <w:szCs w:val="18"/>
              </w:rPr>
              <w:t>权重；不符合，得分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3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 </w:t>
            </w:r>
            <w:r>
              <w:rPr>
                <w:sz w:val="18"/>
                <w:szCs w:val="18"/>
              </w:rPr>
              <w:t>教育治理水平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简政放权与依法治教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评估院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市级以上依法治校示范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策法规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建立家长委员会、校董事会（理事会）学校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策法规处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贡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教育水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  <w:r>
              <w:rPr>
                <w:sz w:val="18"/>
                <w:szCs w:val="18"/>
              </w:rPr>
              <w:t>新增劳动力人均受教育年限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新增劳动力人均受教育年限（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人社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  <w:r>
              <w:rPr>
                <w:sz w:val="18"/>
                <w:szCs w:val="18"/>
              </w:rPr>
              <w:t>主要劳动年龄人口平均受教育年限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受过高等教育比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主要劳动年龄人口平均受教育年限（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2.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统计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受过高等教育的比例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5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服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  <w:r>
              <w:rPr>
                <w:sz w:val="18"/>
                <w:szCs w:val="18"/>
              </w:rPr>
              <w:t>技能人才满足经济社会发展需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每万劳动力中高技能人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人社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  <w:r>
              <w:rPr>
                <w:sz w:val="18"/>
                <w:szCs w:val="18"/>
              </w:rPr>
              <w:t>中等职业教育毕业生就业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职业教育毕业生就业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县教育局、省教育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教育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学校及政府的满意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  <w:r>
              <w:rPr>
                <w:sz w:val="18"/>
                <w:szCs w:val="18"/>
              </w:rPr>
              <w:t>学生、社会对学校的满意度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学生、社会对学校的满意度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省教育评估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  <w:r>
              <w:rPr>
                <w:sz w:val="18"/>
                <w:szCs w:val="18"/>
              </w:rPr>
              <w:t>学校对政府管理和服务的满意度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学校对政府管理与服务的满意度（问卷调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Cs w:val="21"/>
        </w:rPr>
        <w:t>注：表中标</w:t>
      </w:r>
      <w:r>
        <w:rPr>
          <w:rFonts w:ascii="宋体;SimSun" w:hAnsi="宋体;SimSun" w:cs="宋体;SimSun"/>
          <w:szCs w:val="21"/>
        </w:rPr>
        <w:t>★</w:t>
      </w:r>
      <w:r>
        <w:rPr>
          <w:szCs w:val="21"/>
        </w:rPr>
        <w:t>监测要点由省级部门直接采集并输入监测管理信息系统，县（市、区）无需采集填报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9:00Z</dcterms:created>
  <dc:creator>李剑</dc:creator>
  <dc:description/>
  <cp:keywords/>
  <dc:language>en-US</dc:language>
  <cp:lastModifiedBy>Administrator</cp:lastModifiedBy>
  <cp:lastPrinted>2019-02-13T14:21:00Z</cp:lastPrinted>
  <dcterms:modified xsi:type="dcterms:W3CDTF">2019-02-13T06:21:00Z</dcterms:modified>
  <cp:revision>4</cp:revision>
  <dc:subject/>
  <dc:title/>
</cp:coreProperties>
</file>