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ˎ̥;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ˎ̥;Times New Roman" w:eastAsia="方正小标宋简体"/>
          <w:color w:val="000000"/>
          <w:kern w:val="0"/>
          <w:sz w:val="44"/>
          <w:szCs w:val="44"/>
        </w:rPr>
        <w:t>竞赛项目与相应的职业资格证书对照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ˎ̥;Times New Roman"/>
          <w:color w:val="000000"/>
          <w:kern w:val="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420"/>
        <w:gridCol w:w="2205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77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竞赛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77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现对应职业工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证书等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车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车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装配钳工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钳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437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焊接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焊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控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车工（数控车工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控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铣工（数控铣工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61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数控加工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铣工（数控铣工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55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控机床装调维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机床装调维修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51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代模具制造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模具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139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机电一体化设备组装与调试、单片机控制装置安装与调试、电气安装与维修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39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式中央空调安装与调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央空调系统运行操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汽车机电维修、车身修复、车身涂装、汽车空调维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汽车维修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61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建筑装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砌筑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64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建筑智能化系统安装与调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智能楼宇管理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40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美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美发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70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式烹调师（中式面点师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  <w:tr>
        <w:trPr>
          <w:trHeight w:val="54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西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西式烹调师（西式面点师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中级、高级</w:t>
            </w:r>
          </w:p>
        </w:tc>
      </w:tr>
    </w:tbl>
    <w:p>
      <w:pPr>
        <w:pStyle w:val="Normal"/>
        <w:spacing w:lineRule="exact" w:line="20"/>
        <w:ind w:firstLine="2041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5:00Z</dcterms:created>
  <dc:creator>walkinnet</dc:creator>
  <dc:description/>
  <cp:keywords/>
  <dc:language>en-US</dc:language>
  <cp:lastModifiedBy>Administrator</cp:lastModifiedBy>
  <cp:lastPrinted>2018-01-31T09:57:00Z</cp:lastPrinted>
  <dcterms:modified xsi:type="dcterms:W3CDTF">2019-01-21T06:46:00Z</dcterms:modified>
  <cp:revision>52</cp:revision>
  <dc:subject/>
  <dc:title>附件3：</dc:title>
</cp:coreProperties>
</file>