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附件</w:t>
      </w:r>
      <w:r>
        <w:rPr>
          <w:rFonts w:eastAsia="黑体;SimHei" w:cs="黑体;SimHei" w:ascii="黑体;SimHei" w:hAnsi="黑体;SimHei"/>
          <w:szCs w:val="32"/>
        </w:rPr>
        <w:t>1</w:t>
      </w:r>
    </w:p>
    <w:p>
      <w:pPr>
        <w:pStyle w:val="Normal"/>
        <w:tabs>
          <w:tab w:val="clear" w:pos="420"/>
          <w:tab w:val="left" w:pos="3136" w:leader="none"/>
        </w:tabs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  <w:t>2018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常州市职业院校</w:t>
      </w:r>
    </w:p>
    <w:p>
      <w:pPr>
        <w:pStyle w:val="Normal"/>
        <w:tabs>
          <w:tab w:val="clear" w:pos="420"/>
          <w:tab w:val="left" w:pos="3136" w:leader="none"/>
        </w:tabs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技能竞赛月”活动获奖名单</w:t>
      </w:r>
    </w:p>
    <w:p>
      <w:pPr>
        <w:pStyle w:val="Normal"/>
        <w:tabs>
          <w:tab w:val="clear" w:pos="420"/>
          <w:tab w:val="left" w:pos="3136" w:leader="none"/>
        </w:tabs>
        <w:spacing w:lineRule="exact" w:line="24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tbl>
      <w:tblPr>
        <w:tblW w:w="95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9"/>
        <w:gridCol w:w="993"/>
        <w:gridCol w:w="16"/>
        <w:gridCol w:w="976"/>
        <w:gridCol w:w="45"/>
        <w:gridCol w:w="1089"/>
        <w:gridCol w:w="3685"/>
        <w:gridCol w:w="12"/>
        <w:gridCol w:w="1548"/>
      </w:tblGrid>
      <w:tr>
        <w:trPr>
          <w:trHeight w:val="31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b/>
                <w:color w:val="000000"/>
                <w:kern w:val="0"/>
                <w:sz w:val="21"/>
                <w:szCs w:val="21"/>
                <w:lang w:bidi="ar"/>
              </w:rPr>
              <w:t>参赛项目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b/>
                <w:color w:val="000000"/>
                <w:kern w:val="0"/>
                <w:sz w:val="21"/>
                <w:szCs w:val="21"/>
                <w:lang w:bidi="ar"/>
              </w:rPr>
              <w:t>组别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b/>
                <w:color w:val="000000"/>
                <w:kern w:val="0"/>
                <w:sz w:val="21"/>
                <w:szCs w:val="21"/>
                <w:lang w:bidi="ar"/>
              </w:rPr>
              <w:t>奖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b/>
                <w:color w:val="000000"/>
                <w:kern w:val="0"/>
                <w:sz w:val="21"/>
                <w:szCs w:val="21"/>
                <w:lang w:bidi="ar"/>
              </w:rPr>
              <w:t>选手姓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b/>
                <w:color w:val="000000"/>
                <w:kern w:val="0"/>
                <w:sz w:val="21"/>
                <w:szCs w:val="21"/>
                <w:lang w:bidi="ar"/>
              </w:rPr>
              <w:t>所在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b/>
                <w:color w:val="000000"/>
                <w:kern w:val="0"/>
                <w:sz w:val="21"/>
                <w:szCs w:val="21"/>
                <w:lang w:bidi="ar"/>
              </w:rPr>
              <w:t>指导教师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果蔬嫁接</w:t>
            </w:r>
          </w:p>
        </w:tc>
        <w:tc>
          <w:tcPr>
            <w:tcW w:w="1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中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赵度娟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溧阳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张举印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傅云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溧阳市天目湖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张举印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农机维修</w:t>
            </w:r>
          </w:p>
        </w:tc>
        <w:tc>
          <w:tcPr>
            <w:tcW w:w="1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中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陈振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溧阳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汤志华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蒋  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溧阳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周  伟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工程测量</w:t>
            </w:r>
          </w:p>
        </w:tc>
        <w:tc>
          <w:tcPr>
            <w:tcW w:w="1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高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狄  旭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溧阳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张晓菲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姜泓源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孙竹良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教师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孙竹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张  咪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溧阳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杨  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溧阳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工程算量</w:t>
            </w:r>
          </w:p>
        </w:tc>
        <w:tc>
          <w:tcPr>
            <w:tcW w:w="1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中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芮佳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溧阳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蔡佳雯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陶润齐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汪  频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赵梦缘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溧阳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蔡佳雯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谢易成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溧阳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 xml:space="preserve">       </w:t>
            </w: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吴美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高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庄力豪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溧阳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蔡佳雯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李宝川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汪  频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巢振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教师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汪  频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戴梅林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蔡佳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溧阳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建筑</w:t>
            </w: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CAD</w:t>
            </w:r>
          </w:p>
        </w:tc>
        <w:tc>
          <w:tcPr>
            <w:tcW w:w="1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中职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陆  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沈 龙  张 娇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孙斌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刘鑫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沈 龙  张 娇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冯万轩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汤鹏飞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溧阳中等专业学校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毕永光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王  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溧阳中等专业学校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马万俊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金坛中等专业学校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张栩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金坛中等专业学校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蔡易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溧阳中等专业学校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吴弈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溧阳中等专业学校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高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钱嘉豪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张  娇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李  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金坛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杨小平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苏  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金坛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杨小平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孔德亮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陶红成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金坛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教师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任顺利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杨小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金坛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陆银伟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韩  霞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金坛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电梯维修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保养</w:t>
            </w:r>
          </w:p>
        </w:tc>
        <w:tc>
          <w:tcPr>
            <w:tcW w:w="1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中职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李天一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溧阳市天目湖中等专业学校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李国栋 方 鹏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朱程雨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韩桂龙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江苏省溧阳中等专业学校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 xml:space="preserve"> </w:t>
            </w: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许康  周剑峰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周  禄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数控车加工技术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中职</w:t>
            </w:r>
          </w:p>
        </w:tc>
        <w:tc>
          <w:tcPr>
            <w:tcW w:w="10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连明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朱龙飞 杨俊雄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刘晨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周心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王润  白云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杜飞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李铭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 xml:space="preserve"> </w:t>
            </w: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白云  董程宏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田宸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赵尔龙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江苏省金坛中等专业学校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谢锦涛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江苏省金坛中等专业学校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蒋海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陈嘉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数控铣加工技术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中职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孙  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曹建中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张宇航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涂天勇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丁阳波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曹建中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高  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钱  伟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江苏省溧阳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高职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彭  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曹建中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杨  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曹建中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教师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潘  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江苏省溧阳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杨俊雄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数控车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装调与维修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中职</w:t>
            </w:r>
          </w:p>
        </w:tc>
        <w:tc>
          <w:tcPr>
            <w:tcW w:w="10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赵  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陆伟明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彭亿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韩  海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王  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陆伟明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李  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沈钻科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颜续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沈钻科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时  伟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沈钻科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高职</w:t>
            </w:r>
          </w:p>
        </w:tc>
        <w:tc>
          <w:tcPr>
            <w:tcW w:w="10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唐敏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沈钻科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庄</w:t>
            </w:r>
            <w:r>
              <w:rPr>
                <w:rFonts w:ascii="仿宋_GB2312" w:hAnsi="仿宋_GB2312" w:cs="楷体" w:eastAsia="楷体"/>
                <w:color w:val="000000"/>
                <w:kern w:val="0"/>
                <w:sz w:val="21"/>
                <w:szCs w:val="21"/>
                <w:lang w:bidi="ar"/>
              </w:rPr>
              <w:t>祎</w:t>
            </w: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飞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许东英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数控综合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应用技术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中职</w:t>
            </w:r>
          </w:p>
        </w:tc>
        <w:tc>
          <w:tcPr>
            <w:tcW w:w="10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万帅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曹建中 杨俊雄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祁  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杨金龙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  <w:lang w:bidi="ar"/>
              </w:rPr>
              <w:t>电子电路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  <w:lang w:bidi="ar"/>
              </w:rPr>
              <w:t>装配与调试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  <w:lang w:bidi="ar"/>
              </w:rPr>
              <w:t>中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  <w:lang w:bidi="ar"/>
              </w:rPr>
              <w:t>刘振枫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  <w:lang w:bidi="ar"/>
              </w:rPr>
              <w:t>蒋华平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  <w:lang w:bidi="ar"/>
              </w:rPr>
              <w:t>于晓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  <w:lang w:bidi="ar"/>
              </w:rPr>
              <w:t>江苏省金坛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  <w:lang w:bidi="ar"/>
              </w:rPr>
              <w:t>张杨齐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  <w:lang w:bidi="ar"/>
              </w:rPr>
              <w:t>赵长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  <w:lang w:bidi="ar"/>
              </w:rPr>
              <w:t>江苏省金坛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  <w:lang w:bidi="ar"/>
              </w:rPr>
              <w:t>张杨齐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  <w:lang w:bidi="ar"/>
              </w:rPr>
              <w:t>江一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  <w:lang w:bidi="ar"/>
              </w:rPr>
              <w:t>江苏省溧阳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  <w:lang w:bidi="ar"/>
              </w:rPr>
              <w:t>周  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  <w:lang w:bidi="ar"/>
              </w:rPr>
              <w:t>江苏省溧阳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  <w:lang w:bidi="ar"/>
              </w:rPr>
              <w:t>教师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  <w:lang w:bidi="ar"/>
              </w:rPr>
              <w:t>张杨齐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  <w:lang w:bidi="ar"/>
              </w:rPr>
              <w:t>江苏省金坛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  <w:lang w:bidi="ar"/>
              </w:rPr>
              <w:t>周  坚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  <w:lang w:bidi="ar"/>
              </w:rPr>
              <w:t>江苏省溧阳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汽车机电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维修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中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等线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等线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陈吉祥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王平 刁慧平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等线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等线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张圣亮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王平 刁慧平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等线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等线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袁竹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胡瑞海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等线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等线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殷滨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等线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等线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邵志伟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常州交通技师学院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等线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等线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周嘉乐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常州交通技师学院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高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等线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等线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刘  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王  平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等线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等线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张中雨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王  平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等线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等线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戴  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车身修复 （钣金）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中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等线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等线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冉志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鲁  庆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等线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等线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谭长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鲁  庆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汽车营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中职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一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徐楚枫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常州刘国钧高等职业技术学校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何寿柏 朱小燕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高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常州刘国钧高等职业技术学校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刘伟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常州刘国钧高等职业技术学校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何寿柏 朱小燕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何召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常州刘国钧高等职业技术学校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教师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一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高文卓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常州刘国钧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高月波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常州刘国钧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谈旭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常州刘国钧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工业分析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与检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中职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高常凯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卞爱静 刘菡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许  蝶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沈晓玉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常州卫生高等职业技术学校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丁秋玲 邱永宏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钱煜捷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常州卫生高等职业技术学校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喻振涛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秦志强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孙  潇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张珊珊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高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张冬祥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卞爱静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胡  梦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常州卫生高等职业技术学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包 莉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徐  莲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常州卫生高等职业技术学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徐伟刚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朱鑫月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徐静雷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常州卫生高等职业技术学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等线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等线"/>
                <w:color w:val="000000"/>
                <w:kern w:val="0"/>
                <w:sz w:val="21"/>
                <w:szCs w:val="21"/>
                <w:lang w:bidi="ar"/>
              </w:rPr>
              <w:t>教师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卞爱静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等线"/>
                <w:color w:val="000000"/>
                <w:sz w:val="21"/>
                <w:szCs w:val="21"/>
              </w:rPr>
            </w:pPr>
            <w:r>
              <w:rPr>
                <w:rFonts w:cs="等线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周  锋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等线"/>
                <w:color w:val="000000"/>
                <w:sz w:val="21"/>
                <w:szCs w:val="21"/>
              </w:rPr>
            </w:pPr>
            <w:r>
              <w:rPr>
                <w:rFonts w:cs="等线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谈  丽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江苏省常州技师学院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网络搭建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与应用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中职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徐郅豪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任 伟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贡  烨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沈俊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常州交通技师学院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王伟  高洋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刘恩纬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常州交通技师学院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张凯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江苏省常州技师学院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盛林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江苏省常州技师学院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动画片制作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中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钱佳慧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陈  旭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吴  涛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李广锁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唐清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江苏省溧阳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杨  柳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贝奕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李广锁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吴  昊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江苏省溧阳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王舒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江苏省溧阳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姚  瑶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常州艺术高等职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王理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高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 xml:space="preserve">殷  </w:t>
            </w:r>
            <w:r>
              <w:rPr>
                <w:rFonts w:ascii="仿宋_GB2312" w:hAnsi="仿宋_GB2312" w:cs="楷体" w:eastAsia="楷体"/>
                <w:color w:val="000000"/>
                <w:kern w:val="0"/>
                <w:sz w:val="21"/>
                <w:szCs w:val="21"/>
                <w:lang w:bidi="ar"/>
              </w:rPr>
              <w:t>玥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李广锁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范宇尧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李广锁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沈晨昕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常州艺术高等职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谭宇轩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常州艺术高等职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教师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李广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周  浩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江苏省溧阳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工业产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设计与创客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实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中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连  笑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常州旅游商贸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申彦娇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张培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常州旅游商贸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申彦娇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陈世铭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常州旅游商贸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申彦娇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黎  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田  笑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高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罗伟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常州旅游商贸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申彦娇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汪鸿翔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常州旅游商贸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朱  勤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教师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朱  勤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常州旅游商贸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申彦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常州旅游商贸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王立波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贺刘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汪  健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罗  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江苏省溧阳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数字影音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后期制作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技术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中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费雨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薛鸣一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杨泽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常州旅游商贸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吴  冬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马铭</w:t>
            </w:r>
            <w:r>
              <w:rPr>
                <w:rFonts w:ascii="仿宋_GB2312" w:hAnsi="仿宋_GB2312" w:cs="楷体" w:eastAsia="楷体"/>
                <w:color w:val="000000"/>
                <w:kern w:val="0"/>
                <w:sz w:val="21"/>
                <w:szCs w:val="21"/>
                <w:lang w:bidi="ar"/>
              </w:rPr>
              <w:t>瑄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常州旅游商贸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魏朝阳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郭志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薛鸣一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江宗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常州旅游商贸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吴  冬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万  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陈  龙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江苏省武进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陈  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常州艺术高等职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高  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江苏省溧阳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朱  琪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江苏省溧阳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高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徐沈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李鸣楼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黄  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李鸣楼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李沛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常州旅游商贸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魏朝阳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杜天雨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邓  波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常州艺术高等职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吴雅倩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常州旅游商贸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孔彩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江苏省常州技师学院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教师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薛鸣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常州刘国钧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吴  冬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常州旅游商贸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芮  刚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江苏省溧阳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刘俊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常州艺术高等职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李  俊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kern w:val="0"/>
                <w:sz w:val="21"/>
                <w:szCs w:val="21"/>
                <w:lang w:bidi="ar"/>
              </w:rPr>
              <w:t>江苏省常州技师学院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会计手工</w:t>
            </w:r>
          </w:p>
          <w:p>
            <w:pPr>
              <w:pStyle w:val="Normal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账务处理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中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王语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刘国钧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杨溢笛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童慧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刘国钧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朱梦佳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钱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旅游商贸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沈尹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汤敏其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旅游商贸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沈尹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陈钱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刘国钧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姚雨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江苏省武进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洪桉琪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江苏省武进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丁怡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旅游商贸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高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翁波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江苏省武进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周大兴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张钰璐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刘国钧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朱梦佳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唐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刘国钧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杨溢笛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谢凌</w:t>
            </w:r>
            <w:r>
              <w:rPr>
                <w:rFonts w:ascii="仿宋_GB2312" w:hAnsi="仿宋_GB2312" w:cs="楷体" w:eastAsia="楷体"/>
                <w:sz w:val="21"/>
                <w:szCs w:val="21"/>
              </w:rPr>
              <w:t>玥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江苏省武进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韩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旅游商贸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教师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徐铭禧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刘国钧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黄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江苏省溧阳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汪倩妮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江苏省武进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sz w:val="21"/>
                <w:szCs w:val="21"/>
              </w:rPr>
              <w:t>高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sz w:val="21"/>
                <w:szCs w:val="21"/>
              </w:rPr>
              <w:t>江苏省金坛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会计电算化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中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罗婷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旅游商贸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刘振华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姜晨瑶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江苏省武进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钱月娟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楷体"/>
                <w:sz w:val="21"/>
                <w:szCs w:val="21"/>
              </w:rPr>
              <w:t>李</w:t>
            </w:r>
            <w:r>
              <w:rPr>
                <w:rFonts w:ascii="仿宋_GB2312" w:hAnsi="仿宋_GB2312" w:cs="楷体" w:eastAsia="楷体"/>
                <w:sz w:val="21"/>
                <w:szCs w:val="21"/>
              </w:rPr>
              <w:t>赟</w:t>
            </w:r>
            <w:r>
              <w:rPr>
                <w:rFonts w:ascii="仿宋_GB2312" w:hAnsi="仿宋_GB2312" w:cs="楷体"/>
                <w:sz w:val="21"/>
                <w:szCs w:val="21"/>
              </w:rPr>
              <w:t>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旅游商贸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刘振华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黄</w:t>
            </w:r>
            <w:r>
              <w:rPr>
                <w:rFonts w:ascii="仿宋_GB2312" w:hAnsi="仿宋_GB2312" w:cs="楷体" w:eastAsia="楷体"/>
                <w:sz w:val="21"/>
                <w:szCs w:val="21"/>
              </w:rPr>
              <w:t>玥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刘国钧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杨溢笛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贾羽晗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刘国钧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陈绮婷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谭依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江苏省武进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刘静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曹雅茗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旅游商贸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丁启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江苏省武进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范明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江苏省武进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季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刘国钧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陆如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刘国钧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刘轩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旅游商贸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高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王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旅游商贸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闫平静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靳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江苏省武进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刘静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冯缘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旅游商贸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闫平静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陈千枝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旅游商贸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闫平静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王雨燕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江苏省武进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刘静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曹欣欣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刘国钧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骆启轩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刘国钧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陈千易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刘国钧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朱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刘国钧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教师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陈绮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刘国钧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谢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江苏省武进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吴迪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旅游商贸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施佳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刘国钧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徐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旅游商贸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珠算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中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杨潇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旅游商贸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吴菊香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陈雅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旅游商贸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吴菊香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李婷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刘国钧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王晴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刘国钧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高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李润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旅游商贸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沈尹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张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江苏省武进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钱月娟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吴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刘国钧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张滨滨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江苏省武进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教师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陈建亚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刘国钧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顾晓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江苏省武进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沙盘模拟</w:t>
            </w:r>
          </w:p>
          <w:p>
            <w:pPr>
              <w:pStyle w:val="Normal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企业经营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 xml:space="preserve">   </w:t>
            </w:r>
            <w:r>
              <w:rPr>
                <w:rFonts w:ascii="仿宋_GB2312" w:hAnsi="仿宋_GB2312" w:cs="仿宋"/>
                <w:sz w:val="21"/>
                <w:szCs w:val="21"/>
              </w:rPr>
              <w:t>中职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程麒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刘国钧高等职业技术学校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王健 于磊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王艳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刘国钧高等职业技术学校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赵佳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刘国钧高等职业技术学校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范莹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刘国钧高等职业技术学校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江河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江苏省武进中等专业学校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戴荣俊 陆慎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刘家豪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江苏省武进中等专业学校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宋明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江苏省武进中等专业学校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陆成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江苏省武进中等专业学校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郁媛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旅游商贸高等职业技术学校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吕义波 朱绿尘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胡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旅游商贸高等职业技术学校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李德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旅游商贸高等职业技术学校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徐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旅游商贸高等职业技术学校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王亚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江苏省武进中等专业学校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陆涛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江苏省武进中等专业学校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刘佳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江苏省武进中等专业学校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顾志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江苏省武进中等专业学校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戴文君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刘国钧高等职业技术学校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卢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刘国钧高等职业技术学校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于子玟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刘国钧高等职业技术学校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吴琳燕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刘国钧高等职业技术学校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高职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王雨伟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旅游商贸高等职业技术学校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吕义波 陈文娟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杨佳琪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旅游商贸高等职业技术学校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肖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旅游商贸高等职业技术学校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周紫倩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旅游商贸高等职业技术学校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沈科进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刘国钧高等职业技术学校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王健 于磊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许语嫣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刘国钧高等职业技术学校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陈紫欣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刘国钧高等职业技术学校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施胜媛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刘国钧高等职业技术学校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吴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江苏省武进中等专业学校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施智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江苏省武进中等专业学校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周怡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江苏省武进中等专业学校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王伟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江苏省武进中等专业学校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教师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王健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刘国钧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吴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刘国钧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朱绿尘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旅游商贸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陈文娟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旅游商贸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陆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江苏省武进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b/>
                <w:b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b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杨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江苏省武进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电子商务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运营技能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中职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陈静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旅游商贸高等职业技术学校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安然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蒋鑫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旅游商贸高等职业技术学校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陆文俊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旅游商贸高等职业技术学校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杨云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旅游商贸高等职业技术学校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陶红星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江苏省武进中等专业学校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陈洁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罗雪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江苏省武进中等专业学校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沈金燕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江苏省武进中等专业学校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程振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江苏省武进中等专业学校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潘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刘国钧高等职业技术学校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钱晓舒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陆玉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刘国钧高等职业技术学校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谢俊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刘国钧高等职业技术学校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黄舒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刘国钧高等职业技术学校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刘嘉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江苏省武进中等专业学校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王壬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江苏省武进中等专业学校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刘星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江苏省武进中等专业学校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舒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江苏省武进中等专业学校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庄天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刘国钧高等职业技术学校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杜霖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刘国钧高等职业技术学校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戴梓晗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刘国钧高等职业技术学校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屈成鑫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刘国钧高等职业技术学校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孙芯怡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旅游商贸高等职业技术学校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顾佳烨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旅游商贸高等职业技术学校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孟霖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旅游商贸高等职业技术学校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李寒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旅游商贸高等职业技术学校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高职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蒋雨轩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刘国钧高等职业技术学校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李姝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邵云静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刘国钧高等职业技术学校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周舟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刘国钧高等职业技术学校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周祺铭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刘国钧高等职业技术学校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金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旅游商贸高等职业技术学校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朱爱花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张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旅游商贸高等职业技术学校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吴子怡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旅游商贸高等职业技术学校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邰祺沣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旅游商贸高等职业技术学校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朱志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江苏省武进中等专业学校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余甜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江苏省武进中等专业学校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汤任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江苏省武进中等专业学校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李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江苏省武进中等专业学校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教师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钱晓舒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刘国钧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李姝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刘国钧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朱爱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旅游商贸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陈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旅游商贸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陈欢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刘国钧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张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刘国钧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陈思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冶金技师学院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唐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冶金技师学院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现代物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综合作业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中职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一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王鑫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旅游商贸高等职业技术学校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巫梦馨 王春杰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朱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旅游商贸高等职业技术学校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邓程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旅游商贸高等职业技术学校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贾雪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旅游商贸高等职业技术学校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张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旅游商贸高等职业技术学校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俞胄 江文庆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吴科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旅游商贸高等职业技术学校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智冠龙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旅游商贸高等职业技术学校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闫晓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旅游商贸高等职业技术学校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酒店服务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中职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一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张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常州旅游商贸高等职业技术学校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严云玉 芮婷婷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吉烨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常州旅游商贸高等职业技术学校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王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江苏省武进中等专业学校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邹蕾 杨金炎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程于信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江苏省武进中等专业学校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高鑫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常州旅游商贸高等职业技术学校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谢珉珉 张丹花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李天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常州旅游商贸高等职业技术学校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虞  瑶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常州幼儿师范学校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庄东芳 吴亚伟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祝智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常州幼儿师范学校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导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中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一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蒋媛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常州旅游商贸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孙婷婷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王修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常州旅游商贸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陈曦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储嘉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常州旅游商贸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杜嫣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 xml:space="preserve">于蝶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江苏省金坛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白静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常州幼儿师范学校</w:t>
            </w: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  <w:tab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高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一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俞逸诗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常州旅游商贸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周樱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张远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常州幼儿师范学校</w:t>
            </w: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  <w:tab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陈敏玉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万佳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常州旅游商贸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药物制剂</w:t>
            </w:r>
          </w:p>
          <w:p>
            <w:pPr>
              <w:pStyle w:val="Normal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压片技术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中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沈子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卫生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朱舒宁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楷体"/>
                <w:sz w:val="21"/>
                <w:szCs w:val="21"/>
              </w:rPr>
              <w:t>殷钰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卫生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恽菲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王光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卫生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孙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江苏省常州技师学院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高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周苏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卫生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谢燕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王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卫生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潘雪英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吕进贤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卫生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陆煜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江苏省常州技师学院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教师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朱舒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卫生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邵</w:t>
            </w:r>
            <w:r>
              <w:rPr>
                <w:rFonts w:ascii="仿宋_GB2312" w:hAnsi="仿宋_GB2312" w:cs="楷体" w:eastAsia="楷体"/>
                <w:sz w:val="21"/>
                <w:szCs w:val="21"/>
              </w:rPr>
              <w:t>璟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江苏省常州技师学院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中药</w:t>
            </w:r>
          </w:p>
          <w:p>
            <w:pPr>
              <w:pStyle w:val="Normal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传统技能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中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kern w:val="0"/>
                <w:sz w:val="21"/>
                <w:szCs w:val="21"/>
              </w:rPr>
              <w:t>史和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卫生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申海进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水智豪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卫生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徐群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唐俊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卫生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刘祥菊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卫生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高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kern w:val="0"/>
                <w:sz w:val="21"/>
                <w:szCs w:val="21"/>
              </w:rPr>
              <w:t>王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卫生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申海进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程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卫生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申海进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楼欣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卫生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张雨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卫生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教师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kern w:val="0"/>
                <w:sz w:val="21"/>
                <w:szCs w:val="21"/>
              </w:rPr>
              <w:t>凡杭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卫生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陈倩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江苏省常州技师学院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朱鑫仙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江苏省常州技师学院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艺术设计</w:t>
            </w:r>
          </w:p>
        </w:tc>
        <w:tc>
          <w:tcPr>
            <w:tcW w:w="1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中职平面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陈慧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sz w:val="21"/>
                <w:szCs w:val="21"/>
              </w:rPr>
              <w:t>常州幼儿师范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sz w:val="21"/>
                <w:szCs w:val="21"/>
              </w:rPr>
              <w:t>王</w:t>
            </w:r>
            <w:r>
              <w:rPr>
                <w:rFonts w:ascii="仿宋_GB2312" w:hAnsi="仿宋_GB2312" w:cs="楷体" w:eastAsia="楷体"/>
                <w:color w:val="000000"/>
                <w:sz w:val="21"/>
                <w:szCs w:val="21"/>
              </w:rPr>
              <w:t>玥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sz w:val="21"/>
                <w:szCs w:val="21"/>
              </w:rPr>
              <w:t>蒋宇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sz w:val="21"/>
                <w:szCs w:val="21"/>
              </w:rPr>
              <w:t>常州幼儿师范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sz w:val="21"/>
                <w:szCs w:val="21"/>
              </w:rPr>
              <w:t>陈英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李</w:t>
            </w:r>
            <w:r>
              <w:rPr>
                <w:rFonts w:ascii="仿宋_GB2312" w:hAnsi="仿宋_GB2312" w:cs="楷体" w:eastAsia="楷体"/>
                <w:sz w:val="21"/>
                <w:szCs w:val="21"/>
              </w:rPr>
              <w:t>玥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刘国钧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徐晟丹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左义媛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旅游商贸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杨一波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董番番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江苏省武进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谢俊宇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曹雨琪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艺术高等职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曾栋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樊雨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旅游商贸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吴姝妍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徐静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艺术高等职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朱士全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李董千越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开放大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sz w:val="21"/>
                <w:szCs w:val="21"/>
              </w:rPr>
              <w:t>周舟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sz w:val="21"/>
                <w:szCs w:val="21"/>
              </w:rPr>
              <w:t>江苏省常州技师学院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sz w:val="21"/>
                <w:szCs w:val="21"/>
              </w:rPr>
              <w:t>张鑫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sz w:val="21"/>
                <w:szCs w:val="21"/>
              </w:rPr>
              <w:t>江苏省常州技师学院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王俊</w:t>
            </w:r>
            <w:r>
              <w:rPr>
                <w:rFonts w:ascii="仿宋_GB2312" w:hAnsi="仿宋_GB2312" w:cs="楷体" w:eastAsia="楷体"/>
                <w:sz w:val="21"/>
                <w:szCs w:val="21"/>
              </w:rPr>
              <w:t>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开放大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毛雅琪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艺术高等职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刘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刘国钧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陈</w:t>
            </w:r>
            <w:r>
              <w:rPr>
                <w:rFonts w:ascii="仿宋_GB2312" w:hAnsi="仿宋_GB2312" w:cs="楷体" w:eastAsia="楷体"/>
                <w:sz w:val="21"/>
                <w:szCs w:val="21"/>
              </w:rPr>
              <w:t>嫚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江苏省武进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中职环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sz w:val="21"/>
                <w:szCs w:val="21"/>
              </w:rPr>
              <w:t>李艳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sz w:val="21"/>
                <w:szCs w:val="21"/>
              </w:rPr>
              <w:t>常州幼儿师范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sz w:val="21"/>
                <w:szCs w:val="21"/>
              </w:rPr>
              <w:t>王</w:t>
            </w:r>
            <w:r>
              <w:rPr>
                <w:rFonts w:ascii="仿宋_GB2312" w:hAnsi="仿宋_GB2312" w:cs="楷体" w:eastAsia="楷体"/>
                <w:color w:val="000000"/>
                <w:sz w:val="21"/>
                <w:szCs w:val="21"/>
              </w:rPr>
              <w:t>玥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sz w:val="21"/>
                <w:szCs w:val="21"/>
              </w:rPr>
              <w:t>沙春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sz w:val="21"/>
                <w:szCs w:val="21"/>
              </w:rPr>
              <w:t>常州幼儿师范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sz w:val="21"/>
                <w:szCs w:val="21"/>
              </w:rPr>
              <w:t>王</w:t>
            </w:r>
            <w:r>
              <w:rPr>
                <w:rFonts w:ascii="仿宋_GB2312" w:hAnsi="仿宋_GB2312" w:cs="楷体" w:eastAsia="楷体"/>
                <w:color w:val="000000"/>
                <w:sz w:val="21"/>
                <w:szCs w:val="21"/>
              </w:rPr>
              <w:t>玥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sz w:val="21"/>
                <w:szCs w:val="21"/>
              </w:rPr>
              <w:t>范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sz w:val="21"/>
                <w:szCs w:val="21"/>
              </w:rPr>
              <w:t>常州幼儿师范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sz w:val="21"/>
                <w:szCs w:val="21"/>
              </w:rPr>
              <w:t>王</w:t>
            </w:r>
            <w:r>
              <w:rPr>
                <w:rFonts w:ascii="仿宋_GB2312" w:hAnsi="仿宋_GB2312" w:cs="楷体" w:eastAsia="楷体"/>
                <w:color w:val="000000"/>
                <w:sz w:val="21"/>
                <w:szCs w:val="21"/>
              </w:rPr>
              <w:t>玥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朱韵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刘国钧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李思渝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刘国钧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孙谭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艺术高等职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奚栩蓥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刘国钧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高职平面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sz w:val="21"/>
                <w:szCs w:val="21"/>
              </w:rPr>
              <w:t>谢怡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sz w:val="21"/>
                <w:szCs w:val="21"/>
              </w:rPr>
              <w:t>常州幼儿师范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sz w:val="21"/>
                <w:szCs w:val="21"/>
              </w:rPr>
              <w:t>钱瑜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sz w:val="21"/>
                <w:szCs w:val="21"/>
              </w:rPr>
              <w:t>赵晗晗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sz w:val="21"/>
                <w:szCs w:val="21"/>
              </w:rPr>
              <w:t>常州幼儿师范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sz w:val="21"/>
                <w:szCs w:val="21"/>
              </w:rPr>
              <w:t>郑凤雏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何蕊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刘国钧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查俊晶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杨于瞄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江苏省武进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葛文琪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开放大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马伊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艺术高等职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高职环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周叶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刘国钧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潘莉萍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刘苏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sz w:val="21"/>
                <w:szCs w:val="21"/>
              </w:rPr>
              <w:t>常州幼儿师范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sz w:val="21"/>
                <w:szCs w:val="21"/>
              </w:rPr>
              <w:t>王</w:t>
            </w:r>
            <w:r>
              <w:rPr>
                <w:rFonts w:ascii="仿宋_GB2312" w:hAnsi="仿宋_GB2312" w:cs="楷体" w:eastAsia="楷体"/>
                <w:color w:val="000000"/>
                <w:sz w:val="21"/>
                <w:szCs w:val="21"/>
              </w:rPr>
              <w:t>玥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李欢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艺术高等职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傅媛媛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张馨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sz w:val="21"/>
                <w:szCs w:val="21"/>
              </w:rPr>
              <w:t>常州幼儿师范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王雨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刘国钧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教师平面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宋金校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艺术高等职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霍天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艺术高等职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sz w:val="21"/>
                <w:szCs w:val="21"/>
              </w:rPr>
              <w:t>杨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江苏省武进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刘洪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艺术高等职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周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江苏省武进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周希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刘国钧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教师环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俞映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刘国钧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张欢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刘国钧高等职业技术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sz w:val="21"/>
                <w:szCs w:val="21"/>
              </w:rPr>
              <w:t>徐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艺术高等职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器乐独奏</w:t>
            </w:r>
          </w:p>
        </w:tc>
        <w:tc>
          <w:tcPr>
            <w:tcW w:w="1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学生组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sz w:val="21"/>
                <w:szCs w:val="21"/>
              </w:rPr>
              <w:t>汪雨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sz w:val="21"/>
                <w:szCs w:val="21"/>
              </w:rPr>
              <w:t>常州幼儿师范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sz w:val="21"/>
                <w:szCs w:val="21"/>
              </w:rPr>
              <w:t>程雪蕾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sz w:val="21"/>
                <w:szCs w:val="21"/>
              </w:rPr>
              <w:t>王子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sz w:val="21"/>
                <w:szCs w:val="21"/>
              </w:rPr>
              <w:t>常州幼儿师范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sz w:val="21"/>
                <w:szCs w:val="21"/>
              </w:rPr>
              <w:t>程雪蕾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张袁舒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艺术高等职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徐杰泷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秦宇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艺术高等职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朱天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江苏省溧阳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张炜健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艺术高等职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史雨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江苏省溧阳中等专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教师组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苏珊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艺术高等职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sz w:val="21"/>
                <w:szCs w:val="21"/>
              </w:rPr>
              <w:t>吕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sz w:val="21"/>
                <w:szCs w:val="21"/>
              </w:rPr>
              <w:t>常州幼儿师范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施天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艺术高等职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声乐独唱</w:t>
            </w:r>
          </w:p>
        </w:tc>
        <w:tc>
          <w:tcPr>
            <w:tcW w:w="1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学生组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邓榕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艺术高等职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唐欣欣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林贝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艺术高等职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陈海明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sz w:val="21"/>
                <w:szCs w:val="21"/>
              </w:rPr>
              <w:t>严吉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sz w:val="21"/>
                <w:szCs w:val="21"/>
              </w:rPr>
              <w:t>常州幼儿师范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sz w:val="21"/>
                <w:szCs w:val="21"/>
              </w:rPr>
              <w:t>赵亚男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sz w:val="21"/>
                <w:szCs w:val="21"/>
              </w:rPr>
              <w:t>张浩然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sz w:val="21"/>
                <w:szCs w:val="21"/>
              </w:rPr>
              <w:t>常州幼儿师范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滕晨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艺术高等职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cs="楷体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三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sz w:val="21"/>
                <w:szCs w:val="21"/>
              </w:rPr>
              <w:t>薛溢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楷体"/>
                <w:color w:val="000000"/>
                <w:sz w:val="21"/>
                <w:szCs w:val="21"/>
              </w:rPr>
              <w:t>常州幼儿师范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舞蹈表演</w:t>
            </w:r>
          </w:p>
        </w:tc>
        <w:tc>
          <w:tcPr>
            <w:tcW w:w="1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教师组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一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蒋子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楷体"/>
                <w:kern w:val="0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艺术高等职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  <w:t>/</w:t>
            </w:r>
          </w:p>
        </w:tc>
      </w:tr>
      <w:tr>
        <w:trPr>
          <w:trHeight w:val="31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1"/>
                <w:szCs w:val="21"/>
              </w:rPr>
            </w:pP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1"/>
                <w:szCs w:val="21"/>
                <w:lang w:bidi="ar"/>
              </w:rPr>
              <w:t>二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刘妮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sz w:val="21"/>
                <w:szCs w:val="21"/>
              </w:rPr>
            </w:pPr>
            <w:r>
              <w:rPr>
                <w:rFonts w:ascii="仿宋_GB2312" w:hAnsi="仿宋_GB2312" w:cs="楷体"/>
                <w:sz w:val="21"/>
                <w:szCs w:val="21"/>
              </w:rPr>
              <w:t>常州艺术高等职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楷体"/>
                <w:color w:val="000000"/>
                <w:sz w:val="21"/>
                <w:szCs w:val="21"/>
              </w:rPr>
            </w:pPr>
            <w:r>
              <w:rPr>
                <w:rFonts w:cs="楷体" w:ascii="仿宋_GB2312" w:hAnsi="仿宋_GB2312"/>
                <w:color w:val="000000"/>
                <w:sz w:val="21"/>
                <w:szCs w:val="21"/>
              </w:rPr>
              <w:t>/</w:t>
            </w:r>
          </w:p>
        </w:tc>
      </w:tr>
    </w:tbl>
    <w:p>
      <w:pPr>
        <w:pStyle w:val="Normal"/>
        <w:spacing w:before="0" w:after="156"/>
        <w:rPr>
          <w:rFonts w:ascii="楷体" w:hAnsi="楷体" w:eastAsia="楷体" w:cs="楷体"/>
          <w:sz w:val="22"/>
          <w:szCs w:val="22"/>
        </w:rPr>
      </w:pPr>
      <w:r>
        <w:rPr>
          <w:rFonts w:eastAsia="楷体" w:cs="楷体" w:ascii="楷体" w:hAnsi="楷体"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仿宋_GB2312"/>
      <w:kern w:val="2"/>
      <w:sz w:val="18"/>
      <w:szCs w:val="18"/>
    </w:rPr>
  </w:style>
  <w:style w:type="character" w:styleId="CharChar">
    <w:name w:val=" Char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1:38:00Z</dcterms:created>
  <dc:creator>zjshxy</dc:creator>
  <dc:description/>
  <cp:keywords/>
  <dc:language>en-US</dc:language>
  <cp:lastModifiedBy>Administrator</cp:lastModifiedBy>
  <dcterms:modified xsi:type="dcterms:W3CDTF">2019-01-21T06:45:00Z</dcterms:modified>
  <cp:revision>29</cp:revision>
  <dc:subject/>
  <dc:title>2011年常州市职业院校“技能竞赛月”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